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53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9584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рансформаторная подстанция (№ 25 по ГП) по адресу: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Микрорайон (жилой район «Солнечный -2»), Кировский район, 2-я жилая группа, жилой дом № 7 по ген. плану.</w:t>
            </w:r>
          </w:p>
          <w:p>
            <w:pPr>
              <w:pStyle w:val="Normal"/>
              <w:tabs>
                <w:tab w:val="clear" w:pos="709"/>
                <w:tab w:val="left" w:pos="5715" w:leader="none"/>
              </w:tabs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ТП -838 до ТП №25 (по ген. плану) </w:t>
            </w:r>
          </w:p>
          <w:p>
            <w:pPr>
              <w:pStyle w:val="Normal"/>
              <w:tabs>
                <w:tab w:val="clear" w:pos="709"/>
                <w:tab w:val="left" w:pos="5715" w:leader="none"/>
              </w:tabs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У – 10кВ ТП – 838 установка  линейных камер КСО – 394.  </w:t>
              <w:tab/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 КЛ-0,4кВ от новой ТП № 25 (по ген. плану) до ВРУ-1 (б/с А, Б, В)  и ВРУ-2 (б/с Г, Д, Е)  жилого дома № 7 (по ген. 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6.11.15 года  по  15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ТП (№ 25 по ген. плану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 КЛ-10кВ от ТП - 838  до новой ТП №25 (по ген. плану), протяжённостью ориентировочно 2х15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 установки в РУ – 10кВ ТП – 838 на разных секция шин по одной линейной камере КСО – 39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4-х  КЛ-0,4кВ от новой ТП № 25 (по ген. плану) до  ВРУ-1(б/с А, Б, В) и ВРУ-2 (б/с Г, Д, Е)  жилого дома № 7 со встроенными помещениями,  протяжённостью ориентировочно 2х130 и 2х8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48 604 (Девятьсот сорок восемь тысяч шестьсот четыре) рубля 07 копеек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5-11-27T06:37:00Z</dcterms:modified>
  <cp:revision>84</cp:revision>
  <dc:subject/>
  <dc:title/>
</cp:coreProperties>
</file>