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</w:tabs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76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276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</w:t>
      </w:r>
      <w:r>
        <w:rPr/>
        <w:t xml:space="preserve">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90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56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339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</w:rPr>
      </w:pPr>
      <w:r>
        <w:rPr>
          <w:rFonts w:cs="Arial"/>
          <w:b/>
          <w:bCs/>
          <w:caps/>
          <w:kern w:val="2"/>
          <w:sz w:val="26"/>
          <w:szCs w:val="26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на выполнение проектных рабо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120"/>
        <w:jc w:val="center"/>
        <w:outlineLvl w:val="0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8053"/>
      </w:tblGrid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879 – 15ит от 22.09.2015 года. ТУ № 6306 от 28.08.2015 год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Трансформаторная подстанция (№ 25 по ГП) по адресу: г. Саратов,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X</w:t>
            </w:r>
            <w:r>
              <w:rPr>
                <w:spacing w:val="-2"/>
                <w:w w:val="102"/>
                <w:sz w:val="20"/>
                <w:szCs w:val="20"/>
              </w:rPr>
              <w:t xml:space="preserve"> Микрорайон (жилой район «Солнечный -2»)</w:t>
            </w:r>
            <w:r>
              <w:rPr>
                <w:spacing w:val="-2"/>
                <w:w w:val="102"/>
                <w:sz w:val="19"/>
                <w:szCs w:val="19"/>
              </w:rPr>
              <w:t>, Кировский район, 2-я жилая группа, жилой дом № 7 по ген. план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5" w:leader="none"/>
              </w:tabs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 КЛ-10кВ от ТП -838 до ТП №25 (по ген. плану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5" w:leader="none"/>
              </w:tabs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У – 10кВ ТП – 838 установка  линейных камер КСО – 394.  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5" w:leader="none"/>
              </w:tabs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 КЛ-0,4кВ от новой ТП № 25 (по ген. плану) до ВРУ-1 (б/с А, Б, В)  и ВРУ-2 (б/с Г, Д, Е)  жилого дома № 7 (по ген. плану),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ТП (№ 25 по ген. план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2 КЛ-10кВ от ТП - 838  до новой ТП №25 (по ген. плану), протяжённостью ориентировочно 2х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Проектирование  </w:t>
            </w:r>
            <w:r>
              <w:rPr>
                <w:spacing w:val="-2"/>
                <w:w w:val="102"/>
                <w:sz w:val="18"/>
                <w:szCs w:val="18"/>
              </w:rPr>
              <w:t>установки в РУ – 10кВ ТП – 838 на разных секция шин по одной линейной камере КСО – 39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5. Проектирование трассы 4-х  КЛ-0,4кВ от новой ТП № 25 (по ген. плану) до  ВРУ-1</w:t>
            </w:r>
            <w:r>
              <w:rPr>
                <w:spacing w:val="-2"/>
                <w:w w:val="102"/>
                <w:sz w:val="18"/>
                <w:szCs w:val="18"/>
              </w:rPr>
              <w:t>(б/с А, Б, В)</w:t>
            </w:r>
            <w:r>
              <w:rPr>
                <w:spacing w:val="-2"/>
                <w:w w:val="102"/>
                <w:sz w:val="19"/>
                <w:szCs w:val="19"/>
              </w:rPr>
              <w:t xml:space="preserve"> и ВРУ-2 </w:t>
            </w:r>
            <w:r>
              <w:rPr>
                <w:spacing w:val="-2"/>
                <w:w w:val="102"/>
                <w:sz w:val="18"/>
                <w:szCs w:val="18"/>
              </w:rPr>
              <w:t xml:space="preserve">(б/с Г, Д, Е) </w:t>
            </w:r>
            <w:r>
              <w:rPr>
                <w:spacing w:val="-2"/>
                <w:w w:val="102"/>
                <w:sz w:val="19"/>
                <w:szCs w:val="19"/>
              </w:rPr>
              <w:t xml:space="preserve"> жилого дома № 7 со встроенными помещениями,  протяжённостью ориентировочно 2х130 и 2х8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7. Согласование проекта в установленном порядке. 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«16» ноября 2015 года по «15» декабря 2015 год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- Фрагмент из топографического плана города Саратова с указанием места расположения объекта присоединения.  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53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Рабочая документация, выполненная на бумажном носителе в двух экземплярах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w w:val="1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51:00Z</dcterms:created>
  <dc:creator>Verbickii Maksim Vladimirovich</dc:creator>
  <dc:description/>
  <cp:keywords/>
  <dc:language>en-US</dc:language>
  <cp:lastModifiedBy>Duhova Svetlana Mihailovna</cp:lastModifiedBy>
  <cp:lastPrinted>2015-11-03T13:26:00Z</cp:lastPrinted>
  <dcterms:modified xsi:type="dcterms:W3CDTF">2015-11-18T08:32:00Z</dcterms:modified>
  <cp:revision>27</cp:revision>
  <dc:subject/>
  <dc:title>Приложение № 1</dc:title>
</cp:coreProperties>
</file>