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6» ноя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4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029595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ыбы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 основании Заявки Покупателя Поставщик формирует и направляет на согласование Покупателю Спецификацию на партию Товара (Приложение № 3), отражающую ассортимент, количество, срок поставки, стоимость и другие условия (п.1.2.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 течение 5-ти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(п. 2.1. Договора)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62-33-90, 45-44-40 (для факсимильного Заказа) или переданы Поставщику лично (п. 2.2. Догово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spacing w:lineRule="exact" w:line="226"/>
              <w:ind w:right="2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Поставщик производит поставку Товара своими силами и за свой счет на склад Покупателя по адресу: г. Саратов, ул. Белоглинская, д.40 (п. 2.3. Договора)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ок поставки Товара составляет не более 2-х (двух) рабочих дней со дня согласования соответствующей Спецификации (Приложение № 3). Допускается досрочная поставка Товара по согласованию с Покупателем (п. 2.4. 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щая стоимость Товара за период действия настоящего договора ограничена и не может превышать 250 000 (двести пятьдесят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 (п. 3.1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Покупатель оплачивает партию Товара в течение 7 (семи) рабочих дней после даты приема Товара по накладным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. 3.3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52.11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чество Товара должно соответствовать стандартам и требованиям действующих ГОСТ, СанПиН и подтверждаться соответствующими документами. Товар должен быть </w:t>
            </w:r>
            <w:r>
              <w:rPr>
                <w:spacing w:val="-1"/>
                <w:szCs w:val="22"/>
              </w:rPr>
              <w:t xml:space="preserve">маркированным в соответствии с действующим законодательством и иметь необходимую сопроводительную </w:t>
            </w:r>
            <w:r>
              <w:rPr>
                <w:szCs w:val="22"/>
              </w:rPr>
              <w:t>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 способом, обеспечивающим сохранность товаров такого рода при обычных условиях транспортировки и хранения.  (п. 6.1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оговор вступает в силу с момента подписания и действует до выполнения Поставщиком своих обязательств по Заявкам Покупателя на сумму 250 000 (двести пятьдесят тысяч) рублей, в том числе НДС 18 %, но не позднее  31 декабря 2016 года (п. 9.7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34:00Z</dcterms:created>
  <dc:creator>SPGS</dc:creator>
  <dc:description/>
  <cp:keywords/>
  <dc:language>en-US</dc:language>
  <cp:lastModifiedBy>Duhova Svetlana Mihailovna</cp:lastModifiedBy>
  <dcterms:modified xsi:type="dcterms:W3CDTF">2015-12-01T13:05:00Z</dcterms:modified>
  <cp:revision>5</cp:revision>
  <dc:subject/>
  <dc:title/>
</cp:coreProperties>
</file>