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187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9"/>
          <w:tab w:val="left" w:pos="6213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9» но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55-15</w:t>
            </w:r>
          </w:p>
        </w:tc>
      </w:tr>
      <w:tr>
        <w:trPr>
          <w:trHeight w:val="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 </w:t>
            </w:r>
            <w:r>
              <w:rPr/>
              <w:t>3150297477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ыполнение измерений инструментальным методом факторов производственной среды на основе Программы производственного контроля за соблюдением санитарных правил и норм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работ по измерениям на 46 рабочих местах на основе графика Программы производственного контроля за соблюдением санитарных правил и норм в соответствии с ФЗ № 52 от 30.03.1999 г. и СП 1.1.1058-01, СП 1.1.2193-07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оизводство измерений производится специализированной организацией на базе предприятия ЗАО «СПГЭС». Доставка персонала и оборудования для производства измерений производится Исполнителем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Стоимость услуг согласована Сторонами и составляет 166000,00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xx" w:bidi="zxx"/>
              </w:rPr>
              <w:t xml:space="preserve"> (Сто шестьдесят шесть тысяч) рублей                    00 копеек, в т. ч. НДС 18% 25322,03 (Двадцать пять тысяч триста двадцать два) рубля 03 копейки.</w:t>
            </w:r>
            <w:r>
              <w:rPr>
                <w:rFonts w:eastAsia="Lucida Sans Unicode" w:cs="Mangal" w:ascii="Times New Roman" w:hAnsi="Times New Roman"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zxx" w:bidi="zxx"/>
              </w:rPr>
              <w:t>При этом общая стоимость работ за период действия настоящего договора не должна превышать 166000,00 (Сто шестьдесят шесть тысяч) рублей 00 копеек, в т. ч. НДС 18%, в случае превышения указанной суммы работы по договору не выполняются и платежи не производятся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bidi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Оплата производится поэтапно:</w:t>
            </w:r>
          </w:p>
          <w:p>
            <w:pPr>
              <w:pStyle w:val="Normal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bidi="ru-RU"/>
              </w:rPr>
              <w:t>I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 xml:space="preserve"> этап — 83000,00 (Восемьдесят три тысячи) рублей 00 копеек, в т.ч. НДС 18% - 12661,02 (Двенадцать тысяч шестьсот шестьдесят один) рубль 02 копейки.</w:t>
            </w:r>
          </w:p>
          <w:p>
            <w:pPr>
              <w:pStyle w:val="Normal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eastAsia="hi-IN" w:bidi="hi-IN"/>
              </w:rPr>
              <w:t>Оплата производится в течение 10 банковских дней со дня подписания договора и выставлении счета.</w:t>
            </w:r>
          </w:p>
          <w:p>
            <w:pPr>
              <w:pStyle w:val="Normal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val="en-US" w:bidi="ru-RU"/>
              </w:rPr>
              <w:t>II</w:t>
            </w: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 xml:space="preserve"> этап — 83000,00 (Восемьдесят три тысячи) рублей 00 копеек, в т.ч. НДС 18% - 12661,02 (Двенадцать тысяч шестьсот шестьдесят один) рубль 02 копейки.</w:t>
            </w:r>
          </w:p>
          <w:p>
            <w:pPr>
              <w:pStyle w:val="Normal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2"/>
                <w:sz w:val="24"/>
                <w:szCs w:val="24"/>
                <w:lang w:bidi="ru-RU"/>
              </w:rPr>
              <w:t>Оплата производится Заказчиком безналичным расчетом в течение 10 (Десяти) банковских дней с момента подписания Заказчиком протоколов измерений, акта сдачи- приемки и получения Заказчиком от Исполнителя соответствующего счета на оплату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2403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3.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чество услуги, оказываемой  по настоящему договору, должно соответствовать требованиям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ил и норм в соответствии с ФЗ № 52 от 30.03.1999 г. и СП 1.1.1058-01, СП 1.1.2193-0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20 апреля 2015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123" w:leader="none"/>
              </w:tabs>
              <w:suppressAutoHyphens w:val="false"/>
              <w:autoSpaceDE w:val="false"/>
              <w:ind w:left="3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рок выполнения работ-60 календарных дней с момента предоставления Заказчиком необходимых данных, указанных в Приложении № 3 Договора и поступления денежных средств в качестве предоплаты на расчетный срок Исполнителя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06:39:00Z</dcterms:created>
  <dc:creator>SPGS</dc:creator>
  <dc:description/>
  <cp:keywords/>
  <dc:language>en-US</dc:language>
  <cp:lastModifiedBy>Duhova Svetlana Mihailovna</cp:lastModifiedBy>
  <cp:lastPrinted>2014-08-18T10:24:00Z</cp:lastPrinted>
  <dcterms:modified xsi:type="dcterms:W3CDTF">2015-11-19T08:30:00Z</dcterms:modified>
  <cp:revision>20</cp:revision>
  <dc:subject/>
  <dc:title/>
</cp:coreProperties>
</file>