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19» но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6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9748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>запчастей для самоходных машин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835"/>
              <w:gridCol w:w="992"/>
              <w:gridCol w:w="1134"/>
            </w:tblGrid>
            <w:tr>
              <w:trPr>
                <w:trHeight w:val="68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ind w:right="5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napToGrid w:val="false"/>
                    <w:spacing w:before="2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uppressAutoHyphens w:val="false"/>
                    <w:snapToGrid w:val="false"/>
                    <w:spacing w:before="240" w:after="0"/>
                    <w:ind w:right="-1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tabs>
                      <w:tab w:val="clear" w:pos="708"/>
                      <w:tab w:val="left" w:pos="150" w:leader="none"/>
                    </w:tabs>
                    <w:snapToGrid w:val="false"/>
                    <w:spacing w:before="240" w:after="0"/>
                    <w:ind w:left="1008" w:right="675" w:hanging="100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лик тра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 металлическ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 метал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лик тра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онштейн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онштейн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ифт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льник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 металл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айб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артер электрически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нт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айб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 метал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й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лик тра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клиз длин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K540III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кладка амортизирующ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 Металл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ушка резинов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тулка металл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шипник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льник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щелка капота металлическа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веча зажигани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V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пачок Свеч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лик трак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8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мень клиновидны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.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силами и за счет Покупателя, путем самовывоза, со склада Поставщика, расположенного по адресу: г. Саратов, ул. Шехурдина, д. 2/4, в течение 5 (пяти) календарных дней, согласно Спецификаци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говора составляет 108 541, 00 руб. (сто восемь тысяч пятьсот сорок один рубль 00 коп.)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платежными поручениями производит 100% оплату стоимости передаваемого Товара в течение 14 (четырнадцати) календарных дней с момента его получения о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40.10.5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/>
            </w:pPr>
            <w:r>
              <w:rPr>
                <w:szCs w:val="22"/>
              </w:rPr>
              <w:t xml:space="preserve">Качество Товара должно соответствовать </w:t>
            </w:r>
            <w:r>
              <w:rPr/>
              <w:t xml:space="preserve">стандартам и требованиям нормативно-технической документации подтверждаться сертификатом соответствия. </w:t>
            </w:r>
            <w:r>
              <w:rPr>
                <w:szCs w:val="24"/>
              </w:rPr>
              <w:t>Гарантийный срок на Товар определяется в соответствии с документацией завода-изготовителя.</w:t>
            </w:r>
          </w:p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с момента подписания сторонами и действует до исполнения сторонами всех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4:00Z</dcterms:created>
  <dc:creator>SPGS</dc:creator>
  <dc:description/>
  <cp:keywords/>
  <dc:language>en-US</dc:language>
  <cp:lastModifiedBy>Duhova Svetlana Mihailovna</cp:lastModifiedBy>
  <cp:lastPrinted>2015-11-19T11:36:00Z</cp:lastPrinted>
  <dcterms:modified xsi:type="dcterms:W3CDTF">2015-11-19T08:37:00Z</dcterms:modified>
  <cp:revision>13</cp:revision>
  <dc:subject/>
  <dc:title/>
</cp:coreProperties>
</file>