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5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98729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рансформаторная подстанция  №27 (20) (по ген плану) по адресу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микрорайон, Кировский район, жилой район «Солнечный -2»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№ 1 по (ген плану) 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6.11.15 года  по  01.02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211 (Сто шестьдесят одна тысяча двести одиннадцать) рублей 55 копеек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11-23T10:46:00Z</dcterms:modified>
  <cp:revision>89</cp:revision>
  <dc:subject/>
  <dc:title/>
</cp:coreProperties>
</file>