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3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875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1027, расположенная  по  адресу:                           ул. 2-й Товарный проезд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4.11.2015 года  по  29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Демонтаж существующих неизолированных провод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3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протяженностью 3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01 195 (Триста одна тысяча сто девяносто пять) рублей  37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1-23T11:12:00Z</dcterms:modified>
  <cp:revision>71</cp:revision>
  <dc:subject/>
  <dc:title/>
</cp:coreProperties>
</file>