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340 метров трансформаторной подстанции № 1027, расположенной по адресу: г. Саратов, 2-й Товарный проезд от опоры № 3-00/8 до опоры № 3-01/10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z w:val="20"/>
          <w:szCs w:val="20"/>
        </w:rPr>
        <w:t>монтаж провода СИП-4,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30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17-15ип от 24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01 195 (Триста одна тысяча сто девяносто пять) рублей  3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5 945 (Сорок пять  тысяч  девятьсот сорок пять) рублей 0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0 358  (Девяносто тысяч триста пятьдесят восемь) рублей  6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 783 (Тринадцать тысяч семьсот восемьдесят три) рубля 5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1-06T10:20:00Z</cp:lastPrinted>
  <dcterms:modified xsi:type="dcterms:W3CDTF">2015-11-23T07:44:00Z</dcterms:modified>
  <cp:revision>152</cp:revision>
  <dc:subject/>
  <dc:title>Договор купли-продажи оборудования</dc:title>
</cp:coreProperties>
</file>