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717-15ип от 24.07.2015 года, ТУ  № 5456  от  24.07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027, расположенная  по  адресу: г. Саратов, ул. 2-й Товарный проезд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существующих неизолированных провод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1.2015 года  по  29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  ТП - 1027 от опоры №3-00/8 до опоры № 3-01/10  (шифр 08-15-122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1-19T13:10:00Z</cp:lastPrinted>
  <dcterms:modified xsi:type="dcterms:W3CDTF">2015-11-23T07:33:00Z</dcterms:modified>
  <cp:revision>16</cp:revision>
  <dc:subject/>
  <dc:title>Приложение № 1</dc:title>
</cp:coreProperties>
</file>