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jc w:val="left"/>
        <w:rPr/>
      </w:pPr>
      <w:r>
        <w:rPr>
          <w:b/>
          <w:bCs/>
        </w:rPr>
        <w:tab/>
        <w:t>УТВЕРЖДАЮ:</w:t>
      </w:r>
    </w:p>
    <w:p>
      <w:pPr>
        <w:pStyle w:val="Standard"/>
        <w:ind w:left="5244" w:hanging="0"/>
        <w:jc w:val="left"/>
        <w:rPr/>
      </w:pPr>
      <w:r>
        <w:rPr>
          <w:b/>
        </w:rPr>
        <w:t>Первый заместитель генерального директора ЗАО «СПГЭС»</w:t>
      </w:r>
    </w:p>
    <w:p>
      <w:pPr>
        <w:pStyle w:val="Standard"/>
        <w:ind w:left="5244" w:hanging="0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</w:rPr>
        <w:tab/>
        <w:t xml:space="preserve">      _________________ А. Д. Филимонов</w:t>
      </w:r>
    </w:p>
    <w:p>
      <w:pPr>
        <w:pStyle w:val="Standard"/>
        <w:tabs>
          <w:tab w:val="clear" w:pos="709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  <w:shd w:fill="FFFFFF" w:val="clear"/>
        </w:rPr>
        <w:t xml:space="preserve">      </w:t>
      </w:r>
      <w:r>
        <w:rPr>
          <w:b/>
          <w:shd w:fill="FFFFFF" w:val="clear"/>
        </w:rPr>
        <w:t>«24» ноября 2015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Наименования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459-15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омер закупки в единой информационной систем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502993266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Шереметьева Ирина Владимиро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1"/>
                  <w:lang w:val="en-US"/>
                </w:rPr>
                <w:t>sheremetieva</w:t>
              </w:r>
            </w:hyperlink>
            <w:hyperlink r:id="rId3">
              <w:r>
                <w:rPr>
                  <w:rStyle w:val="InternetLink1"/>
                </w:rPr>
                <w:t>.</w:t>
              </w:r>
            </w:hyperlink>
            <w:hyperlink r:id="rId4">
              <w:r>
                <w:rPr>
                  <w:rStyle w:val="InternetLink1"/>
                  <w:lang w:val="en-US"/>
                </w:rPr>
                <w:t>iv</w:t>
              </w:r>
            </w:hyperlink>
            <w:hyperlink r:id="rId5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1"/>
              </w:rPr>
              <w:t>Подряд на выполнение строительно-монтаж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Место и сроки выполнения работ, оказания услуг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Российская Федерация,  г. Саратов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РУ – 10кВ ТП - 739 по адресу: ул. Братьев Никитиных 10 «В»</w:t>
            </w:r>
          </w:p>
          <w:p>
            <w:pPr>
              <w:pStyle w:val="Normal"/>
              <w:autoSpaceDE w:val="false"/>
              <w:jc w:val="both"/>
              <w:rPr>
                <w:spacing w:val="-1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>С 25.11.2015 года  по  30.11.2015 года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поставки товара, выполнения работ, оказания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авила ведения работ, процедуры контроля качества и оценка соответствия законченных строительных работ объекта должны соответствовать действующим на территории Российской Федерации строительным нормам и правилам. Все скрытые работы оформляются актами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атериалы, используемые при выполнении строительных работ, должны быть сертифицированы в Российской Федераци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я к подрядной организ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 Обладание необходимыми профессиональными знаниями и опытом выполнения аналогичных работ.  2. Наличие производственно-технической базы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 Персонал должен иметь группы по электробезопасности в соответствии с требованиями ПОТЭУ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 Иметь подтверждающие документы от заводов-изготовителей на поставку основного силового оборудования в установленные для строительства срок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остав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2.1. Монтаж в РУ -10 кВ  ТП- 739 двух линейных камер  КСО – 394 – 03.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3. Пусконаладочные работы.</w:t>
            </w:r>
          </w:p>
          <w:p>
            <w:pPr>
              <w:pStyle w:val="Normal"/>
              <w:widowControl/>
              <w:suppressAutoHyphens w:val="false"/>
              <w:autoSpaceDE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4. Благоустройство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131 644 (Сто тридцать одна тысяча шестьсот сорок четыре) рубля 65 коп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.,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рядок оплаты: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30% от цены договора авансом в течение 5 (пяти) банковских дней с даты заключения договора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      </w:r>
          </w:p>
        </w:tc>
      </w:tr>
      <w:tr>
        <w:trPr>
          <w:trHeight w:val="9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единой информационной системы, на которой размещены извещение и документация по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  <w:t>www.zakupki.gov.ru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сайта Заказчика, на котором размещены извещение и документация по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  <w:t>www.spgs.ru</w:t>
            </w:r>
          </w:p>
          <w:p>
            <w:pPr>
              <w:pStyle w:val="Standard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ДП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560521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5.31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требу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  <w:p>
            <w:pPr>
              <w:pStyle w:val="Standard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  <w:p>
            <w:pPr>
              <w:pStyle w:val="Standard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en-US"/>
              </w:rPr>
            </w:pPr>
            <w:r>
              <w:rPr/>
              <w:t>Не предусмотрено</w:t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,  и подведение итогов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ам российского происхождения или субъектам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оложением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1/15 от                     20 апреля 2015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прямой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действ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2"/>
                <w:w w:val="102"/>
              </w:rPr>
              <w:t>Д</w:t>
            </w:r>
            <w:r>
              <w:rPr>
                <w:spacing w:val="-2"/>
                <w:w w:val="102"/>
                <w:lang w:val="zxx"/>
              </w:rPr>
              <w:t>оговор вступает в силу с даты его подписания и действует до полного исполнения Сторонами всех договорных обязательств</w:t>
            </w:r>
            <w:r>
              <w:rPr>
                <w:spacing w:val="-2"/>
                <w:w w:val="102"/>
              </w:rPr>
              <w:t>.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5 статьи 4 указанного Федерального закона.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rFonts w:ascii="Times New Roman CYR" w:hAnsi="Times New Roman CYR" w:cs="Times New Roman CYR"/>
          <w:b/>
          <w:b/>
          <w:bCs/>
          <w:i/>
          <w:i/>
          <w:sz w:val="32"/>
          <w:szCs w:val="32"/>
          <w:u w:val="single"/>
        </w:rPr>
      </w:pPr>
      <w:r>
        <w:rPr>
          <w:rFonts w:cs="Times New Roman CYR" w:ascii="Times New Roman CYR" w:hAnsi="Times New Roman CYR"/>
          <w:b/>
          <w:bCs/>
          <w:i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sectPr>
      <w:footerReference w:type="default" r:id="rId6"/>
      <w:footerReference w:type="first" r:id="rId7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mailto:sheremetieva.iv@spgs.ru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hyperlink" Target="mailto:sheremetieva.iv@spgs.ru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5:58:00Z</dcterms:created>
  <dc:creator>Shilling Ekaterina Sergeevna</dc:creator>
  <dc:description/>
  <cp:keywords/>
  <dc:language>en-US</dc:language>
  <cp:lastModifiedBy>Shilling Ekaterina Sergeevna</cp:lastModifiedBy>
  <cp:lastPrinted>2014-05-05T10:28:00Z</cp:lastPrinted>
  <dcterms:modified xsi:type="dcterms:W3CDTF">2015-11-24T11:29:00Z</dcterms:modified>
  <cp:revision>71</cp:revision>
  <dc:subject/>
  <dc:title/>
</cp:coreProperties>
</file>