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 РУ-10кВ трансформаторной подстанции № 739, расположенной по адресу: г. Саратов, ул. Братьев Никитиных, 10 «В» двух линейных камер КСО-394-03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23-15ип от 16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31 644 (Сто тридцать одна тысяча шестьсот сорок четыре) рубля 6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0 081 (Двадцать  тысяч  восемьдесят один) рубль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 493  (Тридцать девять тысяч четыреста девяносто три) рубля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024 (Шесть тысяч двадцать четыре) рубля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1-06T10:20:00Z</cp:lastPrinted>
  <dcterms:modified xsi:type="dcterms:W3CDTF">2015-11-24T08:13:00Z</dcterms:modified>
  <cp:revision>151</cp:revision>
  <dc:subject/>
  <dc:title>Договор купли-продажи оборудования</dc:title>
</cp:coreProperties>
</file>