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23 – 15ип от 16.07.2015 года  ТУ № 5519 от 27.07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У – 10кВ ТП - 739 по адресу: ул. Братьев Никитиных 10 «В»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 в РУ -10 кВ  ТП- 739 </w:t>
            </w:r>
            <w:r>
              <w:rPr>
                <w:spacing w:val="-2"/>
                <w:w w:val="102"/>
                <w:sz w:val="19"/>
                <w:szCs w:val="19"/>
              </w:rPr>
              <w:t>двух линейных камер  КСО – 394 – 03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11.2015 года  по 30.11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линейных камер КСО – 394 в РУ – 10кВ ТП – 739 ЗАО «СПГЭС», расположенной в Новосоколовогорском жилом районе. (шифр 10-15-16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Duhova Svetlana Mihailovna</cp:lastModifiedBy>
  <cp:lastPrinted>2015-11-19T08:16:00Z</cp:lastPrinted>
  <dcterms:modified xsi:type="dcterms:W3CDTF">2015-11-24T07:39:00Z</dcterms:modified>
  <cp:revision>10</cp:revision>
  <dc:subject/>
  <dc:title>Приложение № 1</dc:title>
</cp:coreProperties>
</file>