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7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384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от РП-Маяк до границы земельного участка заявителя по адресу г. Саратов ул. Шелкович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2.2015 года по 15.07.20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РП-Маяк до объекта присоединения (земельного участка), расположенного по адресу г. Саратов, ул. Шелковичная, б/н., протяженностью ориентировочно 18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8 107 (сто тридцать восемь тысяч сто сем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7T14:25:00Z</cp:lastPrinted>
  <dcterms:modified xsi:type="dcterms:W3CDTF">2015-02-17T11:25:00Z</dcterms:modified>
  <cp:revision>50</cp:revision>
  <dc:subject/>
  <dc:title/>
</cp:coreProperties>
</file>