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_ 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изолированной напряжением 0,4кВ от распределительного пункта «Маяк», расположенного по адресу: г. Саратов, ул. Шелковичная, 177 до границ земельного участка, расположенного по адресу: г. Саратов, ул. Шелковичная, б/н, в сумме 138 107 (сто тридцать восемь тысяч сто семь) рублей  73 коп., в том числе НДС 18% - 21 067 (двадцать одна тысяча шестьдесят семь) рублей 2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8:00Z</dcterms:created>
  <dc:creator>Tukov Igor Vladimirovich</dc:creator>
  <dc:description/>
  <cp:keywords/>
  <dc:language>en-US</dc:language>
  <cp:lastModifiedBy>Nosova Olga Vladimirovna</cp:lastModifiedBy>
  <cp:lastPrinted>2015-02-05T14:17:00Z</cp:lastPrinted>
  <dcterms:modified xsi:type="dcterms:W3CDTF">2015-02-17T08:06:00Z</dcterms:modified>
  <cp:revision>3</cp:revision>
  <dc:subject/>
  <dc:title/>
</cp:coreProperties>
</file>