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</w:t>
      </w:r>
      <w:r>
        <w:rPr>
          <w:b/>
          <w:bCs/>
          <w:sz w:val="20"/>
          <w:szCs w:val="20"/>
        </w:rPr>
        <w:t>№ 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воздушной линии изолированной напряжением 0,4кВ от распределительного пункта «Маяк», расположенного по адресу: г. Саратов, ул. Шелковичная, 177 до границ земельного участка, расположенного по адресу: г. Саратов, ул. Шелковичная, б/н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522/1-14т от  21.0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38 107 (сто тридцать восемь тысяч сто семь) рублей  73 коп., в том числе НДС 18% - 21 067 (двадцать одна тысяча шестьдесят семь) рублей 28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1 432 (сорок одна тысяча четыреста тридцать два) рубля 3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6 320 (шесть тысяч триста двадцать) рублей 1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л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 изолированной - 0,4 кВ, 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2-17T10:57:00Z</cp:lastPrinted>
  <dcterms:modified xsi:type="dcterms:W3CDTF">2015-02-17T08:05:00Z</dcterms:modified>
  <cp:revision>176</cp:revision>
  <dc:subject/>
  <dc:title>Договор купли-продажи оборудования</dc:title>
</cp:coreProperties>
</file>