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4» но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60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99347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- ТП по адресу г. Сарат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Мира/ Международная/ Одесская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2 КЛ-10кВ от новой ТП до ТП-925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2 КЛ-10кВ от новой ТП до соединения с кабелями к ТП-1638 демонтированным из ТП-925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26.11.2015 года  по  30.12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1. Монтаж  оборудования в  новой ТП   по адресу г. Саратов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Мира/ Международная/ Одесска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 Прокладка   двух КЛ-10кВ  от новой  ТП  до ТП - 925, протяженностью 2х60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Прокладка  двух  КЛ-10кВ от новой ТП  до соединения с двумя КЛ-10кВ к ТП - 1638, демонтированными из ТП – 925  протяженностью 2х1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 404 289 (Пять миллионов четыреста четыре тысячи двести восемьдесят девять) рублей 93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5-11-24T11:48:00Z</dcterms:modified>
  <cp:revision>69</cp:revision>
  <dc:subject/>
  <dc:title/>
</cp:coreProperties>
</file>