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20"/>
                <w:szCs w:val="20"/>
              </w:rPr>
              <w:t>1091-12ит от 07.12.2012 года, ТУ № 5391 от 24.09.2014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ТП по адресу г. Саратов, </w:t>
            </w:r>
            <w:r>
              <w:rPr>
                <w:sz w:val="20"/>
                <w:szCs w:val="20"/>
              </w:rPr>
              <w:t>ул. Мира/ Международная/ Одесска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 до ТП-92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 КЛ-10кВ от новой ТП до соединения с кабелями к ТП-1638 демонтированным из ТП-925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Монтаж  оборудования в  новой ТП   по адресу г. Саратов,  </w:t>
            </w:r>
            <w:r>
              <w:rPr>
                <w:sz w:val="20"/>
                <w:szCs w:val="20"/>
              </w:rPr>
              <w:t>ул. Мира/ Международная/ Одесская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 Прокладка   двух КЛ-10кВ  от новой  ТП  до ТП - 925, протяженностью 2х60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Прокладка  двух  КЛ-10кВ от новой ТП  до соединения с двумя КЛ-10кВ к ТП - 1638, демонтированными из ТП – 925  протяженностью 2х1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6.11.2015 года  по 30.12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ТП,  по типу К – 42- 1000 по адресу: г. Саратов, ул. Международная/ул. Мира; прокладка 4 КЛ -10кВ  до ТП – 925. (шифр 01-15-08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00:00Z</dcterms:created>
  <dc:creator>Алексей</dc:creator>
  <dc:description/>
  <cp:keywords/>
  <dc:language>en-US</dc:language>
  <cp:lastModifiedBy>Duhova Svetlana Mihailovna</cp:lastModifiedBy>
  <cp:lastPrinted>2015-11-18T14:09:00Z</cp:lastPrinted>
  <dcterms:modified xsi:type="dcterms:W3CDTF">2015-11-24T08:42:00Z</dcterms:modified>
  <cp:revision>16</cp:revision>
  <dc:subject/>
  <dc:title>Приложение № 1</dc:title>
</cp:coreProperties>
</file>