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нтаж оборудования в новой трансформаторной подстанции, расположенной по адресу: г. Саратов,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ул. Мира/ул. Международная/ул. Одесска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двух кабельных линий напряжением 10кВ от новой ТП до ТП-925, расположенной по адресу: г. Саратов, ул. Мира угол ул. Международной, 1-3 протяженностью 2х6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двух кабельных линий напряжением 10кВ от новой ТП до соединения с двумя КЛ-10кВ к ТП-1638, расположенной по адресу: г. Саратов, 3-я Дачная, рынок Славянский, демонтированными из ТП-925  протяженностью 2х15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091-12ит от 07.12.201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5 404 289 (Пять миллионов четыреста четыре тысячи двести восемьдесят девять) рублей 93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824 383 (Восемьсот двадцать четыре  тысячи  триста восемьдесят три) рубля 2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 621 286  (Один миллион шестьсот двадцать одна тысяча двести восемьдесят шесть) рублей 98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47 314 (Двести сорок семь тысяч триста четырнадцать) рублей  9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1-06T10:20:00Z</cp:lastPrinted>
  <dcterms:modified xsi:type="dcterms:W3CDTF">2015-11-24T08:46:00Z</dcterms:modified>
  <cp:revision>150</cp:revision>
  <dc:subject/>
  <dc:title>Договор купли-продажи оборудования</dc:title>
</cp:coreProperties>
</file>