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 xml:space="preserve">«25» ноября 2015 года 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6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9968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по типу К – 42-10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 КЛ-10кВ от новой ТП до ТП- 1315 по адресу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л. Шевченко угол ул. М. Горько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 КЛ -10кВ от новой ТП до ТП - 582  по адресу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л. Пушкина 1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1315 расположенная по адресу: ул. Пушкина 1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6.11.15 года  по  30.05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я строительства новой ТП по типу К -42-1000 по адресу: ул. Сакко и Ванцетти, 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оектирование прокладки 2-х КЛ -10кВ от новой ТП до ТП – 1315, 2-х КЛ -10кВ от новой ТП до ТП – 582.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установки в РУ – 10кВ ТП – 1315 2-х камер КСО -39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6 323  (Четыреста девяносто шесть тысяч триста двадцать три) рубля 3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1-25T06:54:00Z</dcterms:modified>
  <cp:revision>89</cp:revision>
  <dc:subject/>
  <dc:title/>
</cp:coreProperties>
</file>