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33 – 11ит от 12.10.2011 года  ТУ № 5906 от 12.08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типу К – 42-1000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ТП- 1315 по адресу: ул. Шевченко угол ул. М.Горьк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 -10кВ от новой ТП до ТП - 582  по адресу: ул. Пушкина 12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15 расположенная по адресу г. Саратов, ул. Пушкина 12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я строительства новой ТП по типу К -42-1000 по адресу: ул. Сакко и Ванцетти, 3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прокладки 2-х КЛ -10кВ от новой ТП до ТП – 1315, 2-х КЛ -10кВ от новой ТП до ТП – 582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установки в РУ – 10кВ ТП – 1315 2-х камер КСО -3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«26» ноября 2015 года по «30» мая 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ул. Сакко и Ванцетти, 31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10:00Z</dcterms:created>
  <dc:creator>Алексей</dc:creator>
  <dc:description/>
  <cp:keywords/>
  <dc:language>en-US</dc:language>
  <cp:lastModifiedBy>Shilling Ekaterina Sergeevna</cp:lastModifiedBy>
  <cp:lastPrinted>2015-11-18T16:44:00Z</cp:lastPrinted>
  <dcterms:modified xsi:type="dcterms:W3CDTF">2015-11-24T12:37:00Z</dcterms:modified>
  <cp:revision>14</cp:revision>
  <dc:subject/>
  <dc:title>Приложение № 1</dc:title>
</cp:coreProperties>
</file>