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030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 -0,4кВ от РК  по ул. Первомайская, 12 до РК по             ул. Чернышевского, 178.  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11.2015 года  по  04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его каб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их металлических РК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Прокладка  КЛ -0,4кВ от РК  по ул. Первомайская, 12 до РК по ул. Чернышевского, 178,  протяженностью   ориентировочно 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Монтаж Р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465 (Сто шестьдесят одна тысяча четыреста шестьдесят пять) рублей 6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1-26T08:50:00Z</dcterms:modified>
  <cp:revision>70</cp:revision>
  <dc:subject/>
  <dc:title/>
</cp:coreProperties>
</file>