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_ 2015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металлических Р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0,4кВ, смонтированной проводо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75 метров от РК, расположенной по адресу: г. Саратов, ул. Первомайская, 12 до РК, расположенной по адресу: г. Саратов, ул. Чернышевского, 178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Р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69-15-ип от 04.08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61 465 (Сто шестьдесят одна тысяча четыреста шестьдесят пят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630 (Двадцать четыре тысячи шестьсот тридца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439 (Сорок восемь  тысяч  четыреста тридцать девят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7 389 (Семь тысяч триста восемьдесят девять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13T09:47:00Z</cp:lastPrinted>
  <dcterms:modified xsi:type="dcterms:W3CDTF">2015-11-26T06:49:00Z</dcterms:modified>
  <cp:revision>154</cp:revision>
  <dc:subject/>
  <dc:title>Договор купли-продажи оборудования</dc:title>
</cp:coreProperties>
</file>