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769-15ип от 04.08.2015 года, ТУ  № 5720  от 04.08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 -0,4кВ от РК  по ул. Первомайская, 12 до РК по ул. Чернышевского, 178.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кабеля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металлических РК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Прокладка  КЛ -0,4кВ от РК  по ул. Первомайская, 12 до РК по ул. Чернышевского, 178,  протяженностью   ориентировочно  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Монтаж РК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7.11.2015 года  по 04.12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кабельной сети 0,4кВ  ТП – 389  от РК по ул. Первомайская, 12 до РК по ул. Чернышевского, 178  (шифр 09-15-138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1-25T10:25:00Z</cp:lastPrinted>
  <dcterms:modified xsi:type="dcterms:W3CDTF">2015-11-26T06:38:00Z</dcterms:modified>
  <cp:revision>24</cp:revision>
  <dc:subject/>
  <dc:title>Приложение № 1</dc:title>
</cp:coreProperties>
</file>