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 xml:space="preserve">                    </w:t>
      </w:r>
      <w:r>
        <w:rPr>
          <w:b/>
          <w:sz w:val="22"/>
          <w:szCs w:val="22"/>
          <w:shd w:fill="FFFFFF" w:val="clear"/>
        </w:rPr>
        <w:t>«30» ноябр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3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30168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>Выполнение работ по техническому обслуживанию и  гарантийному ремонту автомобилей марки TOYOTA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(гарантийное) обслуживание и ремонт автомобилей, принадлежащих Заказчику (приложение № 1 к Договору).</w:t>
            </w:r>
          </w:p>
          <w:tbl>
            <w:tblPr>
              <w:tblW w:w="5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297"/>
              <w:gridCol w:w="2693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  <w:t>№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  <w:t>Модель автомобил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  <w:t>VIN код автомобиля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83"/>
                    <w:jc w:val="center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1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cs="Times New Roman"/>
                      <w:lang w:val="en-US"/>
                    </w:rPr>
                  </w:pPr>
                  <w:r>
                    <w:rPr>
                      <w:rFonts w:cs="Times New Roman"/>
                      <w:lang w:val="en-US"/>
                    </w:rPr>
                    <w:t>Toyota Camr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cs="Times New Roman"/>
                      <w:lang w:val="en-US"/>
                    </w:rPr>
                  </w:pPr>
                  <w:r>
                    <w:rPr>
                      <w:rFonts w:cs="Times New Roman"/>
                      <w:lang w:val="en-US"/>
                    </w:rPr>
                    <w:t>XW7BKYFK20S011072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83"/>
                    <w:jc w:val="center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2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  <w:lang w:val="en-US"/>
                    </w:rPr>
                    <w:t>Toyota Camr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cs="Times New Roman"/>
                      <w:lang w:val="en-US"/>
                    </w:rPr>
                  </w:pPr>
                  <w:r>
                    <w:rPr>
                      <w:rFonts w:cs="Times New Roman"/>
                      <w:lang w:val="en-US"/>
                    </w:rPr>
                    <w:t>XW7BK40K90S003407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83"/>
                    <w:jc w:val="center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3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  <w:lang w:val="en-US"/>
                    </w:rPr>
                    <w:t>Toyota Coroll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cs="Times New Roman"/>
                      <w:lang w:val="en-US"/>
                    </w:rPr>
                  </w:pPr>
                  <w:r>
                    <w:rPr>
                      <w:rFonts w:cs="Times New Roman"/>
                      <w:lang w:val="en-US"/>
                    </w:rPr>
                    <w:t>NMTBB0JEX0R107890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en-US"/>
              </w:rPr>
              <w:t>Работы выполняются в специализированном центре, расположенном по адресу: г. Саратов, ул. Усть-Курдюмская,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работ за период действия настоящего договора не должна превышать 200 000 (двести тысяч) рублей с НДС, в случае превышения указанной суммы работы по настоящему договору не выполняю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настоящему договору осуществляется путем 100% предоплаты на расчетный счет Исполнител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50.20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яются с использованием запасных частей и материалов Исполнителя, при выполнении работ используются только оригинальные запасные част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подписания сторонами и действует до исполнения сторонами всех своих обязательст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widowControl w:val="false"/>
      <w:suppressLineNumbers/>
      <w:jc w:val="left"/>
    </w:pPr>
    <w:rPr>
      <w:rFonts w:eastAsia="Arial Unicode MS" w:cs="Tahoma"/>
      <w:lang w:eastAsia="zh-CN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13:00Z</dcterms:created>
  <dc:creator>SPGS</dc:creator>
  <dc:description/>
  <cp:keywords/>
  <dc:language>en-US</dc:language>
  <cp:lastModifiedBy>Shilling Ekaterina Sergeevna</cp:lastModifiedBy>
  <cp:lastPrinted>2015-11-30T10:06:00Z</cp:lastPrinted>
  <dcterms:modified xsi:type="dcterms:W3CDTF">2015-11-30T07:59:00Z</dcterms:modified>
  <cp:revision>6</cp:revision>
  <dc:subject/>
  <dc:title/>
</cp:coreProperties>
</file>