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hd w:fill="FFFFFF" w:val="clear"/>
        </w:rPr>
        <w:tab/>
      </w:r>
      <w:r>
        <w:rPr>
          <w:b/>
          <w:sz w:val="22"/>
          <w:szCs w:val="22"/>
          <w:shd w:fill="FFFFFF" w:val="clear"/>
        </w:rPr>
        <w:t>«30» ноября 2015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65-15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/>
              <w:t>3150302052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ка газет и журналов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оличество и ассортимент определены в спецификации (Приложение № 1) к Договору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оставка Изданий производится отдельными тиражами в следующие дни:</w:t>
            </w:r>
          </w:p>
          <w:p>
            <w:pPr>
              <w:pStyle w:val="Style18"/>
              <w:ind w:firstLine="284"/>
              <w:jc w:val="both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Ежедневные Издания, выпуск которых осуществляется на территории города Саратов, доставляются Поставщиком Покупателю в день их опубликования (выхода из печати).</w:t>
            </w:r>
          </w:p>
          <w:p>
            <w:pPr>
              <w:pStyle w:val="Style18"/>
              <w:ind w:firstLine="284"/>
              <w:jc w:val="both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Доставка иных Изданий осуществляется Поставщиком Покупателю не позднее дня, следующего за днем их поступления на склад Поставщика.</w:t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Доставка Изданий производится Поставщиком Покупателю путем отгрузки по адресу: 410017, Саратовская обл, Саратов г., Белоглинская ул., дом № 40. Время доставки: с 8:00 до 10:00 каб. 320. Доставка по иным адресам не производится. Стоимость доставки Изданий входит в стоимость Изданий по настоящему Договору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eastAsia="MS Mincho;ＭＳ 明朝"/>
                <w:szCs w:val="22"/>
              </w:rPr>
              <w:t xml:space="preserve">Общая стоимость Изданий включает в себя все расходы, связанные с исполнением настоящего Договора и не должна превышать </w:t>
            </w:r>
            <w:r>
              <w:rPr>
                <w:szCs w:val="22"/>
              </w:rPr>
              <w:t>142 000 (сто сорок две тысячи)</w:t>
            </w:r>
            <w:r>
              <w:rPr>
                <w:rFonts w:eastAsia="MS Mincho;ＭＳ 明朝"/>
                <w:szCs w:val="22"/>
              </w:rPr>
              <w:t xml:space="preserve"> рублей, в случае превышения указанной суммы Издания не поставляются и платежи не производятся. НДС не облагается в соответствии с п. 2 ст. 346.11 главы 26.2 части </w:t>
            </w:r>
            <w:r>
              <w:rPr>
                <w:rFonts w:eastAsia="MS Mincho;ＭＳ 明朝"/>
                <w:szCs w:val="22"/>
                <w:lang w:val="en-US"/>
              </w:rPr>
              <w:t>II</w:t>
            </w:r>
            <w:r>
              <w:rPr>
                <w:rFonts w:eastAsia="MS Mincho;ＭＳ 明朝"/>
                <w:szCs w:val="22"/>
              </w:rPr>
              <w:t xml:space="preserve"> НК РФ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autoSpaceDE w:val="false"/>
              <w:spacing w:lineRule="exact" w:line="269"/>
              <w:ind w:left="34" w:right="3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орядок оплаты:</w:t>
            </w:r>
          </w:p>
          <w:p>
            <w:pPr>
              <w:pStyle w:val="Style18"/>
              <w:jc w:val="both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окупатель обязан произвести полную предварительную оплату стоимости соответствующего Заказа в течение                    20 (двадцати) банковских дней с момента выставления соответствующего счета Поставщиком</w:t>
            </w:r>
          </w:p>
        </w:tc>
      </w:tr>
      <w:tr>
        <w:trPr>
          <w:trHeight w:val="8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Адрес единой информационной системы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64.11      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Доставка периодических Изданий Поставщиком производится в рабочие дни (понедельник, вторник, среда, четверг, пятница). В случае, если выход какого-либо периодического Издания выпадает на выходной (суббота, воскресенье) или на праздничный день, то Поставщик обязуется доставить данное Издание в рабочий день, следующий за выходным или праздничным днём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autoSpaceDE w:val="false"/>
              <w:spacing w:lineRule="exact" w:line="269"/>
              <w:ind w:left="34" w:right="3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                                  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20 апреля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астоящий Договор вступает в силу с момента его подписания и действуе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</w:rPr>
              <w:t xml:space="preserve">до полного выполнения Поставщиком обязательств поставки Изданий по Заказам Покупателя на сумму </w:t>
            </w:r>
            <w:r>
              <w:rPr>
                <w:rFonts w:cs="Times New Roman" w:ascii="Times New Roman" w:hAnsi="Times New Roman"/>
              </w:rPr>
              <w:t xml:space="preserve">142 000 (сто сорок две тысячи) </w:t>
            </w:r>
            <w:r>
              <w:rPr>
                <w:rFonts w:eastAsia="MS Mincho;ＭＳ 明朝" w:cs="Times New Roman" w:ascii="Times New Roman" w:hAnsi="Times New Roman"/>
              </w:rPr>
              <w:t xml:space="preserve"> рублей (НДС не облагается), но не позднее  «31» декабря 2016 года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Style18">
    <w:name w:val="Текст"/>
    <w:basedOn w:val="Normal"/>
    <w:qFormat/>
    <w:pPr>
      <w:widowControl/>
      <w:suppressAutoHyphens w:val="false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2:43:00Z</dcterms:created>
  <dc:creator>SPGS</dc:creator>
  <dc:description/>
  <cp:keywords/>
  <dc:language>en-US</dc:language>
  <cp:lastModifiedBy>Duhova Svetlana Mihailovna</cp:lastModifiedBy>
  <cp:lastPrinted>2015-11-30T16:31:00Z</cp:lastPrinted>
  <dcterms:modified xsi:type="dcterms:W3CDTF">2015-11-30T13:36:00Z</dcterms:modified>
  <cp:revision>6</cp:revision>
  <dc:subject/>
  <dc:title/>
</cp:coreProperties>
</file>