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________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 xml:space="preserve">«01» декабря 2015 года 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467-15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/>
              <w:t>315030244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19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аво заключения договора на оказание услуг местной телефонной связ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Предоставление доступа к услугам местной телефонной связ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Оператор предоставляет абонентскую линию до адреса:                   г. Саратов, ул. Белоглинская, д.40, точка стыка оборудования (LAN порт каналообразующего оборудования Axxessit Axxconnect) Оператора (серверное помещение СПГЭС). Абонентская линия от точки стыка оборудования Оператора до адреса установки пользовательского (оконечного) оборудования организуется Пользователем самостоятельн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г. Саратов, ул. Белоглинская, д.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Оплата по договору составляет 380 000 руб. (триста восемьдесят тысяч руб.) 00 коп. в том числе НДС 18%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енные условия оказания Услуг связи определяются Сторонами в Бланках заказа. Услуги связи оказываются Оператором, если иное не установлено Бланками заказ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Срок оказания услуг составляет 12 месяцев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Форма оплата безналична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Счет на оплату разовых платежей за Услуги связи выставляется Оператором на основании Тарифов на Услуги связи в течение 3 (трех) дней с момента получения Оператором оригинала Бланка заказа, подписанного Пользователем, и/или получения Оператором оригинала письменного заявления Пользователя, доставляется по факсу или в электронном виде не позднее 2 (двух) дней с даты его выставления, с последующей отправкой оригинала вместе со счетом, выставляемом в месяце, следующем за расчетным периодом, и подлежит оплате Пользователем в течение 7 (семи) календарных дней с даты его выставления, если иное не установлено Бланками заказ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00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0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ам, работам, услуг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предоставления Пользователю Услуг связи, определяется на основании данных оборудования связи Оператора (программного контроля соединения и/или аппаратуры учета стоимости (биллинга), установленного на сети Оператора, которые, в том числе, являются подтверждением начала пользования Услугами связи, совершения Пользователем конклюдентных действий (включая, но, не ограничиваясь, набором номера, в том числе справочных служб, и/или совершение вызова с целью установления телефонного соединения и(или) сеанса связи, соединениями по сети передачи данных, прием и/или передача телематических электронных сообщений и т.п.) и основанием для осуществления расчетов за Услуги связи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4.5. п. 7.11.2.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й Договор и Бланки заказа к нему вступают в силу с даты подписания и действует до оказания Оператором связи услуг по настоящему договору на сумму 380 000 руб. (триста восемьдесят тысяч руб.) 00 коп., в том числе НДС 18%, но не позднее «30» ноября 2016 год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12-01T10:39:00Z</cp:lastPrinted>
  <dcterms:modified xsi:type="dcterms:W3CDTF">2015-12-01T08:48:00Z</dcterms:modified>
  <cp:revision>95</cp:revision>
  <dc:subject/>
  <dc:title/>
</cp:coreProperties>
</file>