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FF0000"/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ВЛ-0,4кВ ТП-288, расположенной по адресу: ул. Офицерская, д. 13-33, пр-д Дачный между ул. Офицерской и </w:t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 xml:space="preserve">ул. Вишневая, ул. Курдюмская между ул. Офицерской и ул. Вишнев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</w:t>
      </w:r>
      <w:r>
        <w:rPr/>
        <w:t xml:space="preserve">в размере 100 %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, производится Заказчиком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2.</w:t>
      </w:r>
      <w:r>
        <w:rPr>
          <w:i/>
          <w:spacing w:val="-2"/>
          <w:w w:val="102"/>
        </w:rPr>
        <w:t>4</w:t>
      </w:r>
      <w:r>
        <w:rPr>
          <w:i/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</w:t>
      </w:r>
      <w:r>
        <w:rPr>
          <w:i/>
        </w:rPr>
        <w:t xml:space="preserve">в размере 100 % стоимости выполненных работ, указанной в п. 2.1 договора, что составляет </w:t>
      </w:r>
      <w:r>
        <w:rPr>
          <w:i/>
          <w:spacing w:val="-2"/>
          <w:w w:val="102"/>
        </w:rPr>
        <w:t>_____________________________</w:t>
      </w:r>
      <w:r>
        <w:rPr>
          <w:i/>
        </w:rPr>
        <w:t>, в том числе НДС 18% – _______________________, производится Заказчиком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  <w:spacing w:val="-2"/>
          <w:w w:val="102"/>
          <w:sz w:val="16"/>
          <w:szCs w:val="16"/>
          <w:lang w:val="zxx"/>
        </w:rPr>
      </w:pPr>
      <w:r>
        <w:rPr>
          <w:i/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ВЛ-0,4кВ ТП-288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16"/>
          <w:szCs w:val="16"/>
        </w:rPr>
      </w:pPr>
      <w:r>
        <w:rPr>
          <w:b/>
          <w:bCs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</w:t>
      </w:r>
      <w:r>
        <w:rPr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288, расположенной по адресу: ул. Офицерская,                  д. 13-33, пр-д Дачный между ул. Офицерской и  ул. Вишневая, ул. Курдюмская между      ул. Офицерской и ул. Вишневая.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 Монтаж новых оп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2016 г. – «___» ____________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5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561"/>
        <w:rPr>
          <w:sz w:val="20"/>
          <w:szCs w:val="20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</w:t>
      </w:r>
      <w:r>
        <w:rPr>
          <w:b/>
          <w:bCs/>
          <w:color w:val="000000"/>
          <w:sz w:val="22"/>
          <w:szCs w:val="22"/>
          <w:lang w:eastAsia="ru-RU"/>
        </w:rPr>
        <w:t>Капитальный ремонт участка ВЛИ-0,4 кВ от ТП-288</w:t>
      </w:r>
    </w:p>
    <w:p>
      <w:pPr>
        <w:pStyle w:val="Normal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</w:t>
      </w:r>
    </w:p>
    <w:tbl>
      <w:tblPr>
        <w:tblW w:w="102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758"/>
        <w:gridCol w:w="1246"/>
        <w:gridCol w:w="976"/>
        <w:gridCol w:w="15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проводов ВЛ 0,38 к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нятие ответвлений ВЛ 0,38 кВ к здания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грузка и вывоз демонтированных опор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деревянных опор ВЛ 0,38-10 кВ с металлическими приставками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железобетонных опор ВЛ 0,38; 6-10 кВ одностоеч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железобетонных опор ВЛ 0,38; 6-10 кВ одностоечных с одним подкос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38 кВ к зданиям проводом СИП-4 2х16 мм2 - 400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 м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           СИП-2 4х70 мм2 - 351 м;                                                                               СИП-2 4х50 мм2 - 107 м;                                                                             СИП-2 4х35 мм2 - 63 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резка деревьев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дерев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12-02T14:17:00Z</cp:lastPrinted>
  <dcterms:modified xsi:type="dcterms:W3CDTF">2015-12-02T11:42:00Z</dcterms:modified>
  <cp:revision>103</cp:revision>
  <dc:subject/>
  <dc:title>Договор купли-продажи оборудования</dc:title>
</cp:coreProperties>
</file>