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503036017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ТП – 103 замена трансформатора 250кВА на ТМГ – 400кВА с комплектом предохранителей, ПК – 6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Л-0,4кВ от РУ -0,4кВ КТП – 103, расположенной      по адресу: ул. Зарубина угол Мурманской  до границы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ител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расположенного по адресу: ул. Большая Садовая, 221  (64:48:030339:31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       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4.12.2015 года по 01.06.2016 года.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замены трансформатора 250кВА   на трансформатор ТМГ – 400кВА с комплектом предохранителей ПК – 6. Проектирование трассы кабельной линии 0,4кВ от РУ -0,4кВ КТП-103            до границы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ител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расположенного по адресу г. Саратов, ул. Большая Садовая, д. 221, протяженностью ориентировочно    110 метров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обые условия к рабоче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36 485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тридцать шесть тысяч четыреста восемьдесят пять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) рубл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ей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5-12-03T07:11:00Z</dcterms:modified>
  <cp:revision>90</cp:revision>
  <dc:subject/>
  <dc:title/>
</cp:coreProperties>
</file>