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015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30.09.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6 48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шесть тысяч четыреста во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20 8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восемьсот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8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0 9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девятьсот сорок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6 2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ести сорок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1-03T13:04:00Z</cp:lastPrinted>
  <dcterms:modified xsi:type="dcterms:W3CDTF">2015-12-03T06:36:00Z</dcterms:modified>
  <cp:revision>43</cp:revision>
  <dc:subject/>
  <dc:title>Договор купли-продажи оборудования</dc:title>
</cp:coreProperties>
</file>