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_____ от «__».___.2015 г.</w:t>
      </w:r>
    </w:p>
    <w:tbl>
      <w:tblPr>
        <w:tblW w:w="992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912"/>
        <w:gridCol w:w="3593"/>
        <w:gridCol w:w="743"/>
      </w:tblGrid>
      <w:tr>
        <w:trPr>
          <w:trHeight w:val="374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5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« 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А.Д. Филимонов.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 - изыскательски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5"/>
      </w:tblGrid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015-15-ип от 30.09.2015 года  ТУ № 7138 от 30.09.2015 года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ТП – 103 замена трансформатора 250кВА на ТМГ – 400кВА с комплектом предохранителей, ПК – 6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РУ -0,4кВ КТП – 103, расположенной по адресу: г. Саратов, ул. Зарубина угол Мурманской до границы земельного участка </w:t>
            </w:r>
            <w:r>
              <w:rPr>
                <w:sz w:val="20"/>
                <w:szCs w:val="20"/>
              </w:rPr>
              <w:t>заявителя</w:t>
            </w:r>
            <w:r>
              <w:rPr>
                <w:spacing w:val="-2"/>
                <w:w w:val="102"/>
                <w:sz w:val="20"/>
                <w:szCs w:val="20"/>
              </w:rPr>
              <w:t>, расположенного по     адресу: г. Саратов, ул. Большая Садовая, 221  (64:48:030339:31)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 Новое строительство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замены трансформатора 250кВА на трансформатор ТМГ – 400кВА с комплектом предохранителей ПК – 6. Проектирование трассы кабельной линии 0,4кВ от РУ -0,4кВ КТП-103 до границы земельного участка </w:t>
            </w:r>
            <w:r>
              <w:rPr>
                <w:sz w:val="20"/>
                <w:szCs w:val="20"/>
              </w:rPr>
              <w:t>заявителя</w:t>
            </w:r>
            <w:r>
              <w:rPr>
                <w:spacing w:val="-2"/>
                <w:w w:val="102"/>
                <w:sz w:val="20"/>
                <w:szCs w:val="20"/>
              </w:rPr>
              <w:t xml:space="preserve">, расположенного по адресу г. Саратов, ул. Большая Садовая, д. 221, протяженностью ориентировочно 11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4.12.2015 года по 01.06.2016 года  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>, г. Саратов, ул. Большая Садовая, 221  (64:48:030339:31).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остав рабочей документ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чей документ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1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07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32:00Z</dcterms:created>
  <dc:creator>Алексей</dc:creator>
  <dc:description/>
  <cp:keywords/>
  <dc:language>en-US</dc:language>
  <cp:lastModifiedBy>Duhova Svetlana Mihailovna</cp:lastModifiedBy>
  <cp:lastPrinted>2015-11-12T10:07:00Z</cp:lastPrinted>
  <dcterms:modified xsi:type="dcterms:W3CDTF">2015-12-03T06:38:00Z</dcterms:modified>
  <cp:revision>18</cp:revision>
  <dc:subject/>
  <dc:title>Приложение № 1</dc:title>
</cp:coreProperties>
</file>