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7-15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50203903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Новая ТП (№ 43) и ТП (№ 44) по адресу:                       жр «Солнечный-2», мр  № 7, у жилых домов                № 1, № 2 и № 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КЛ-10кВ  от ТП-860 до новой ТП (№ 44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КЛ-10кВ новой ТП (№ 44) до новой ТП (№ 43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860 по адресу: жр «Солнечный-2», мр  № 7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КЛ-0,4кВ  от  новой ТП (№ 44) до  ВРУ-1, ВРУ-2 жд № 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КЛ-0,4кВ  от  новой ТП (№ 43) до  ВРУ жд № 2 и ВРУ жд № 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роектирование строительства новой  ТП (№ 43) и ТП (№ 44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роектирование трассы 2 КЛ-10кВ от  ТП-860 до новой ТП (№ 44), протяжённостью ориентировочно 2х23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роектирование трассы 2 КЛ-10кВ от ТП (№ 44) до ТП (№ 43),  протяжённостью ориентировочно 2х22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. Проектирование реконструкции ТП-860 (установка двух линейных камер КСО-394)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Проектирование трассы 4 КЛ-0,4кВ от  новой ТП (№ 44) до  ВРУ-1, ВРУ-2 жилого дома № 1, общей протяжённостью ориентировочно 70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Проектирование трассы 8 КЛ-0,4кВ от  новой ТП (№ 43) до  ВРУ жилых домов № 2, № 3, общей протяжённостью ориентировочно 62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. Предусмотреть требования по обеспечению соблюдения  энергетическо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ффективности и оснащенности зданий, строений и сооружений  приборами учета используемых энергетических ресурс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 Согласование проекта в установленном порядке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601 389 (один миллион шестьсот одна тысяча триста восемьдесят девять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6.03.2015г. – 01.07.2015 г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8.02.2015 года до 10:00 13.03.2015 года по адресу: г. Саратов, ул. Белоглинская, 40,                   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80 069 (восемьдесят тысяч шестьдесят девять) рублей 45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47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480 416 (четыреста восемьдесят тысяч четыреста шестнадцать) рублей 7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47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.03.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13.03.</w:t>
            </w:r>
            <w:r>
              <w:rPr>
                <w:rFonts w:eastAsia="Calibri"/>
              </w:rPr>
              <w:t xml:space="preserve">2015 г. 10:00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17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20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             10-ти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-та (девяноста) 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                 каб. № 34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Sheremetieva Irina Vladimirovna</cp:lastModifiedBy>
  <cp:lastPrinted>2015-02-17T14:28:00Z</cp:lastPrinted>
  <dcterms:modified xsi:type="dcterms:W3CDTF">2015-02-17T13:55:00Z</dcterms:modified>
  <cp:revision>103</cp:revision>
  <dc:subject/>
  <dc:title>ИЗВЕЩЕНИЕ</dc:title>
</cp:coreProperties>
</file>