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637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«___»_________2015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 работы</w:t>
      </w:r>
      <w:r>
        <w:rPr>
          <w:spacing w:val="-2"/>
          <w:w w:val="102"/>
        </w:rPr>
        <w:t xml:space="preserve"> по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и согласовани</w:t>
      </w:r>
      <w:r>
        <w:rPr>
          <w:spacing w:val="-2"/>
          <w:w w:val="102"/>
        </w:rPr>
        <w:t>ю</w:t>
      </w:r>
      <w:r>
        <w:rPr>
          <w:spacing w:val="-2"/>
          <w:w w:val="102"/>
          <w:lang w:val="zxx"/>
        </w:rPr>
        <w:t xml:space="preserve"> рабочего проекта (далее - проект)</w:t>
      </w:r>
      <w:r>
        <w:rPr>
          <w:spacing w:val="-2"/>
          <w:w w:val="102"/>
        </w:rPr>
        <w:t>. Перечень и объем проектных работ в рамках настоящего Договора указан в</w:t>
      </w:r>
      <w:r>
        <w:rPr>
          <w:spacing w:val="-2"/>
          <w:w w:val="102"/>
          <w:lang w:val="zxx"/>
        </w:rPr>
        <w:t xml:space="preserve">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color w:val="FF0000"/>
          <w:spacing w:val="-2"/>
          <w:w w:val="102"/>
        </w:rPr>
      </w:pPr>
      <w:bookmarkStart w:id="0" w:name="sub_7591"/>
      <w:r>
        <w:rPr>
          <w:spacing w:val="-2"/>
          <w:w w:val="102"/>
          <w:lang w:val="zxx"/>
        </w:rPr>
        <w:t xml:space="preserve">1.2. </w:t>
      </w:r>
      <w:bookmarkEnd w:id="0"/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</w:t>
      </w:r>
      <w:r>
        <w:rPr>
          <w:spacing w:val="-2"/>
          <w:w w:val="102"/>
        </w:rPr>
        <w:t xml:space="preserve">  исполнения договора технологического присоединения к электрическим сетям № 1156 – 14ит от 20.11.2014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 Результатом выполнения работ на настоящему договору является подготовленный и согласованный в </w:t>
      </w:r>
      <w:r>
        <w:rPr>
          <w:spacing w:val="-2"/>
          <w:w w:val="102"/>
        </w:rPr>
        <w:t xml:space="preserve">организациях города Саратова </w:t>
      </w:r>
      <w:r>
        <w:rPr>
          <w:spacing w:val="-2"/>
          <w:w w:val="102"/>
          <w:lang w:val="zxx"/>
        </w:rPr>
        <w:t>проект</w:t>
      </w:r>
      <w:r>
        <w:rPr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выполненный на бумажном носителе в </w:t>
      </w:r>
      <w:r>
        <w:rPr>
          <w:spacing w:val="-2"/>
          <w:w w:val="102"/>
        </w:rPr>
        <w:t>двух</w:t>
      </w:r>
      <w:r>
        <w:rPr>
          <w:spacing w:val="-2"/>
          <w:w w:val="102"/>
          <w:lang w:val="zxx"/>
        </w:rPr>
        <w:t xml:space="preserve">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  <w:lang w:val="ru-RU"/>
        </w:rPr>
        <w:t>4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2) и</w:t>
      </w:r>
      <w:r>
        <w:rPr>
          <w:spacing w:val="-2"/>
          <w:w w:val="102"/>
          <w:lang w:val="zxx"/>
        </w:rPr>
        <w:t xml:space="preserve"> составляет </w:t>
      </w:r>
      <w:r>
        <w:rPr>
          <w:spacing w:val="-2"/>
          <w:w w:val="102"/>
        </w:rPr>
        <w:t xml:space="preserve">__________________________ </w:t>
      </w:r>
      <w:r>
        <w:rPr>
          <w:spacing w:val="-2"/>
          <w:w w:val="102"/>
          <w:lang w:val="zxx"/>
        </w:rPr>
        <w:t xml:space="preserve">, в том числе НДС 18 % - </w:t>
      </w:r>
      <w:r>
        <w:rPr>
          <w:spacing w:val="-2"/>
          <w:w w:val="102"/>
        </w:rPr>
        <w:t>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2) и составляет 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 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/>
        <w:t>2.4.1. авансовый платеж Подрядчику в размере 30% от стоимости, указанной в п. 2.1 договора, что составляет ______________________________, в том числе НДС 18% – 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70 % от стоимости выполненных работ, указанной в п. 2.1 договора, что составляет ___________________________, в том числе НДС 18% – ________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2.4.1. авансовый платеж Подрядчику в размере 30% от стоимости, указанной в п. 2.1 договора, что составляет 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 ________________________________, без НДС,  производится Заказчиком в течение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  <w:sz w:val="16"/>
          <w:szCs w:val="16"/>
        </w:rPr>
      </w:pPr>
      <w:r>
        <w:rPr>
          <w:b/>
          <w:i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__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>4.1.2. согласовать проект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 проект,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</w:rPr>
        <w:t>выполнения строительно-монтажных работ</w:t>
      </w:r>
      <w:r>
        <w:rPr>
          <w:spacing w:val="-2"/>
          <w:w w:val="102"/>
          <w:lang w:val="zxx"/>
        </w:rPr>
        <w:t xml:space="preserve">, </w:t>
      </w:r>
      <w:r>
        <w:rPr>
          <w:spacing w:val="-2"/>
          <w:w w:val="102"/>
        </w:rPr>
        <w:t xml:space="preserve">            </w:t>
      </w:r>
      <w:r>
        <w:rPr>
          <w:spacing w:val="-2"/>
          <w:w w:val="102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в проекте 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>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1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Разрешение споро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/>
          <w:b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</w:rPr>
        <w:t>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начала и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Подрядчик обязуется вернуть Заказчику стоимость оплаченного, </w:t>
      </w:r>
      <w:r>
        <w:rPr>
          <w:spacing w:val="-2"/>
          <w:w w:val="102"/>
        </w:rPr>
        <w:t xml:space="preserve">                                      </w:t>
      </w:r>
      <w:r>
        <w:rPr>
          <w:spacing w:val="-2"/>
          <w:w w:val="102"/>
          <w:lang w:val="zxx"/>
        </w:rPr>
        <w:t xml:space="preserve">но не выполненного объема работ на основании акта о приемке выполненных работ в течение </w:t>
      </w:r>
      <w:r>
        <w:rPr>
          <w:spacing w:val="-2"/>
          <w:w w:val="102"/>
        </w:rPr>
        <w:t xml:space="preserve">                      </w:t>
      </w:r>
      <w:r>
        <w:rPr>
          <w:spacing w:val="-2"/>
          <w:w w:val="102"/>
          <w:lang w:val="zxx"/>
        </w:rPr>
        <w:t>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  <w:lang w:val="zxx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  <w:lang w:val="zxx"/>
        </w:rPr>
      </w:pPr>
      <w:r>
        <w:rPr>
          <w:i/>
          <w:spacing w:val="-2"/>
          <w:w w:val="102"/>
          <w:sz w:val="20"/>
          <w:szCs w:val="20"/>
          <w:lang w:val="zxx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i/>
          <w:spacing w:val="-2"/>
          <w:w w:val="102"/>
          <w:sz w:val="20"/>
          <w:szCs w:val="20"/>
        </w:rPr>
        <w:t>2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i/>
          <w:spacing w:val="-2"/>
          <w:w w:val="102"/>
          <w:sz w:val="20"/>
          <w:szCs w:val="20"/>
          <w:lang w:val="zxx"/>
        </w:rPr>
        <w:t>Смета на проектные работы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16"/>
          <w:szCs w:val="16"/>
        </w:rPr>
      </w:pPr>
      <w:r>
        <w:rPr>
          <w:spacing w:val="-2"/>
          <w:w w:val="102"/>
        </w:rPr>
        <w:t xml:space="preserve">            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5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</w:t>
      </w: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</w:t>
      </w:r>
      <w:r>
        <w:rPr>
          <w:spacing w:val="-2"/>
          <w:w w:val="102"/>
          <w:sz w:val="22"/>
          <w:szCs w:val="22"/>
          <w:lang w:eastAsia="ru-RU"/>
        </w:rPr>
        <w:t>на выполнение проектных работ</w:t>
      </w:r>
      <w:r>
        <w:rPr>
          <w:sz w:val="22"/>
          <w:szCs w:val="22"/>
        </w:rPr>
        <w:t xml:space="preserve">   </w:t>
      </w:r>
    </w:p>
    <w:tbl>
      <w:tblPr>
        <w:tblW w:w="10229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977"/>
        <w:gridCol w:w="2067"/>
        <w:gridCol w:w="4879"/>
        <w:gridCol w:w="283"/>
      </w:tblGrid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Основание для проектирования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Договор технологического присоединения к электрическим сетям № 1156 – 14ит  от  20.11.2014 года. ТУ № 5096 от 20.09.2014 года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казчик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Наименование и место расположения объекта проектирования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Новая ТП (№ 43) и ТП (№ 44) по адресу: г. Саратов, жр «Солнечный-2», мр  № 7, у жилых домов № 1, № 2 и № 3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КЛ-10кВ  от ТП-860 до новой ТП (№ 44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КЛ-10кВ новой ТП (№ 44) до новой ТП (№ 43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ТП-860 по адресу: г. Саратов, жр «Солнечный-2», мр  № 7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КЛ-0,4кВ  от  новой ТП (№ 44) до  ВРУ-1, ВРУ-2 жд № 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КЛ-0,4кВ  от  новой ТП (№ 43) до  ВРУ жд № 2 и ВРУ жд № 3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Вид капитального строительства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овое строительство, реконструкция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еречень и объем проектных работ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Проектирование строительства новой  ТП (№ 43) и ТП (№ 44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роектирование трассы 2 КЛ-10кВ от  ТП-860 до новой ТП (№ 44), протяжённостью ориентировочно 2х230 метр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Проектирование трассы 2 КЛ-10кВ от ТП (№ 44) до ТП (№ 43),  протяжённостью ориентировочно 2х220 метр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5. Проектирование реконструкции ТП-860 (установка двух линейных камер КСО-394)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6. Проектирование трассы 4 КЛ-0,4кВ от  новой ТП (№ 44) до  ВРУ-1, ВРУ-2 жилого дома № 1, общей протяжённостью ориентировочно 700 метр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7. Проектирование трассы 8 КЛ-0,4кВ от  новой ТП (№ 43) до  ВРУ жилых домов № 2, № 3, общей протяжённостью ориентировочно 620 метр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8. Предусмотреть требования по обеспечению соблюдения  энергетическо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эффективности и оснащенности зданий, строений и сооружений 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9. 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выполнения работ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b/>
                <w:spacing w:val="-2"/>
                <w:w w:val="102"/>
                <w:sz w:val="18"/>
                <w:szCs w:val="18"/>
                <w:lang w:eastAsia="ru-RU"/>
              </w:rPr>
              <w:t xml:space="preserve">С «__»________2015 года  по  «__»_________2015 года.  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ходные данные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Фрагмент из топографического плана города Саратова с указанием места расположения объекта присоединения  по адресу:  г. Саратов,  жр «Солнечный-2», мр. № 7.</w:t>
            </w:r>
          </w:p>
        </w:tc>
      </w:tr>
      <w:tr>
        <w:trPr>
          <w:trHeight w:val="18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тадия проектирования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остав проекта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В соответствии с Положением о составе рабоче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Сведения об инженерном оборудовании, о сетях инженерно-техническ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    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обеспечения, перечень инженерно-технических мероприятий, содержани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    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технологических  решений (подразделы: система электроснабжения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    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Требования к проекту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Особые условия и требования к работам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Требования к проектной    организации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Членство  в  СРО  в  области  архитектурно-строительного  проектирования  и  в  области             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рядок сдачи проекта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полнитель  представляет 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рядок сдачи работ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.</w:t>
            </w:r>
          </w:p>
        </w:tc>
      </w:tr>
      <w:tr>
        <w:trPr>
          <w:trHeight w:val="1560" w:hRule="atLeast"/>
        </w:trPr>
        <w:tc>
          <w:tcPr>
            <w:tcW w:w="50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2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5г.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986"/>
        <w:gridCol w:w="1373"/>
        <w:gridCol w:w="3734"/>
        <w:gridCol w:w="2090"/>
        <w:gridCol w:w="1600"/>
      </w:tblGrid>
      <w:tr>
        <w:trPr>
          <w:trHeight w:val="403" w:hRule="atLeast"/>
        </w:trPr>
        <w:tc>
          <w:tcPr>
            <w:tcW w:w="1019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МЕТА </w:t>
            </w:r>
          </w:p>
        </w:tc>
      </w:tr>
      <w:tr>
        <w:trPr>
          <w:trHeight w:val="281" w:hRule="atLeast"/>
        </w:trPr>
        <w:tc>
          <w:tcPr>
            <w:tcW w:w="4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9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роектные работы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5" w:hRule="atLeast"/>
        </w:trPr>
        <w:tc>
          <w:tcPr>
            <w:tcW w:w="1019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</w:t>
            </w:r>
            <w:r>
              <w:rPr>
                <w:b/>
                <w:bCs/>
                <w:sz w:val="20"/>
                <w:szCs w:val="20"/>
              </w:rPr>
              <w:t xml:space="preserve">Строительство ТП-43 (по г.п.) по типу К-42-630М4 с установкой трансформаторов ТМГ-11-630-10/0,4-2шт и монтажом комплекта оборудования РУ-10 кВ (камеры КСО-394-03-4шт.; КСО-394-04-2шт) и РУ-0,4 кВ (панели ЩО-70-1-33-2шт; ЩО-70-1-03-4шт;  ЩО-70-1-71-1шт;  ЩО-70-1-95-2шт. ). Монтаж двух КЛ-10 кВ от ТП-44 (по г.п.) до ТП-43 (по г.п.) . Монтаж двух КЛ-0,4 кВ от ТП-43 (по г.п.) - ВРУ-1 ж/д №2 (по г.п.). Монтаж двух КЛ-0,4 кВ от ТП-43 (по г.п.) - ВРУ-2 ж/д №2 (по г.п.). Монтаж двух КЛ-0,4 кВ от ТП-43 (по г.п.) - ВРУ-1 ж/д №3 (по г.п.). Монтаж двух КЛ-0,4 кВ от ТП-43 (по г.п.)- ВРУ-2 ж/д №3 (по г.п.) </w:t>
              <w:br/>
              <w:t xml:space="preserve">                          Строительство ТП-44 (по г.п.) по типу К-42-630М4 с установкой трансформаторов ТМГ-11-630-10/0,4-2шт и монтажом комплекта оборудования РУ-10 кВ (камеры КСО-394-03-4шт.; КСО-394-04-2шт) и РУ-0,4 кВ (панели ЩО-70-1-33-2шт; ЩО-70-1-03-4шт;  ЩО-70-1-71-1шт;  ЩО-70-1-95-2шт. ). Монтаж двух КЛ-10 кВ от ТП-860 до ТП-44 (по г.п.). Монтаж двух КЛ-0,4 кВ от ТП-44 (по г.п.) - ВРУ-1 ж/д №1 (по г.п.). Монтаж двух КЛ-0,4 кВ от ТП-44 (по г.п.) - ВРУ-2 ж/д №1 (по г.п.). Монтаж оборудования в РУ-10 кВ ТП-860 (камер КСО-394-03-2шт.)</w:t>
            </w:r>
          </w:p>
        </w:tc>
      </w:tr>
      <w:tr>
        <w:trPr>
          <w:trHeight w:val="180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предприятия, здания, сооружения или виды работ</w:t>
            </w:r>
          </w:p>
        </w:tc>
        <w:tc>
          <w:tcPr>
            <w:tcW w:w="3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</w:tr>
      <w:tr>
        <w:trPr>
          <w:trHeight w:val="24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23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ТП-43 (по г.п.) по типу К-42-630</w:t>
            </w:r>
          </w:p>
        </w:tc>
        <w:tc>
          <w:tcPr>
            <w:tcW w:w="3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  <w:br/>
              <w:t xml:space="preserve">Апред=0.018(млн.руб); Аслед=0.035(млн.руб); </w:t>
              <w:br/>
              <w:t xml:space="preserve">Спред=0.2(млн.руб); Сслед=0.4(млн.руб); </w:t>
              <w:br/>
              <w:t>Стоим строит.</w:t>
              <w:br/>
              <w:t>Стек=1,701175(млн.руб)</w:t>
              <w:br/>
              <w:t>Сбаз=1,701175/5,79*1=0.293812608(млн.руб);</w:t>
              <w:br/>
              <w:t>Коэфф.перехода в тек.цены:</w:t>
              <w:br/>
              <w:t>Ктек = 3.7</w:t>
              <w:br/>
              <w:t xml:space="preserve">Стадия: Рабочий проект </w:t>
              <w:br/>
              <w:t>Кст = 1</w:t>
              <w:br/>
              <w:t>Коэффициенты:</w:t>
              <w:br/>
              <w:t xml:space="preserve">K1 = 0.7 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035 - (0.035 - 0.018)/(0.4 - 0.2) * (0.4 - 0.293812608)) * 1 * 3.7 * 0.7 * 25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18</w:t>
            </w:r>
          </w:p>
        </w:tc>
      </w:tr>
      <w:tr>
        <w:trPr>
          <w:trHeight w:val="332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оборудования в ТП-43 (по г.п.):  трансформаторы ТМГ-630- 2 шт, камеры КСО -394- 6 шт, панель ЩО-70- 7 шт.</w:t>
            </w:r>
          </w:p>
        </w:tc>
        <w:tc>
          <w:tcPr>
            <w:tcW w:w="3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  <w:br/>
              <w:t xml:space="preserve">Апред=0.018(млн.руб); Аслед=0.035(млн.руб); </w:t>
              <w:br/>
              <w:t xml:space="preserve">Спред=0.2(млн.руб); Сслед=0.4(млн.руб); </w:t>
              <w:br/>
              <w:t>Стоим строит.</w:t>
              <w:br/>
              <w:t>Стек=2,102583(млн.руб)</w:t>
              <w:br/>
              <w:t>Сбаз=2,102583/5,79*1=0.363140415(млн.руб);</w:t>
              <w:br/>
              <w:t>Коэфф.перехода в тек.цены:</w:t>
              <w:br/>
              <w:t>Ктек = 3.7</w:t>
              <w:br/>
              <w:t xml:space="preserve">Стадия: Рабочий проект </w:t>
              <w:br/>
              <w:t>Кст = 1</w:t>
              <w:br/>
              <w:t>Коэффициенты:</w:t>
              <w:br/>
              <w:t xml:space="preserve">K1 = 0.7 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035 - (0.035 - 0.018)/(0.4 - 0.2) * (0.4 - 0.363140415)) * 1 * 3.7 * 0.7 * 85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155</w:t>
            </w:r>
          </w:p>
        </w:tc>
      </w:tr>
      <w:tr>
        <w:trPr>
          <w:trHeight w:val="2971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КЛ-10 кВ от ТП-44 (по г.п.) до ТП-43 (по г.п.)</w:t>
            </w:r>
          </w:p>
        </w:tc>
        <w:tc>
          <w:tcPr>
            <w:tcW w:w="3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220(м) </w:t>
              <w:br/>
              <w:t>Количество = 2</w:t>
              <w:br/>
              <w:t>Коэфф.перехода в тек.цены:</w:t>
              <w:br/>
              <w:t>Ктек = 3.7</w:t>
              <w:br/>
              <w:t xml:space="preserve">Стадия: Проектная документация </w:t>
              <w:br/>
              <w:t>Кст = 0.4</w:t>
              <w:br/>
              <w:t>Коэффициенты:</w:t>
              <w:br/>
              <w:t xml:space="preserve">K1 = 1.1 </w:t>
              <w:br/>
              <w:t xml:space="preserve">K2 = 1.4 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.763 тыс.руб + 0.042 тыс.руб * 220) * 2 * 0.4 * 3.7 * 1.1 * 1.4 * 55.5%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16</w:t>
            </w:r>
          </w:p>
        </w:tc>
      </w:tr>
      <w:tr>
        <w:trPr>
          <w:trHeight w:val="2971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КЛ-10 кВ от ТП-44 (по г.п.) до ТП-43 (по г.п.)</w:t>
            </w:r>
          </w:p>
        </w:tc>
        <w:tc>
          <w:tcPr>
            <w:tcW w:w="3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220(м) </w:t>
              <w:br/>
              <w:t>Количество = 2</w:t>
              <w:br/>
              <w:t>Коэфф.перехода в тек.цены:</w:t>
              <w:br/>
              <w:t>Ктек = 3.7</w:t>
              <w:br/>
              <w:t xml:space="preserve">Стадия: Рабочая документация </w:t>
              <w:br/>
              <w:t>Кст = 0.6</w:t>
              <w:br/>
              <w:t>Коэффициенты:</w:t>
              <w:br/>
              <w:t xml:space="preserve">K1 = 1.1 </w:t>
              <w:br/>
              <w:t xml:space="preserve">K2 = 1.4 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.763 тыс.руб + 0.042 тыс.руб * 220) * 2 * 0.6 * 3.7 * 1.1 * 1.4 * 56.5%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687</w:t>
            </w:r>
          </w:p>
        </w:tc>
      </w:tr>
      <w:tr>
        <w:trPr>
          <w:trHeight w:val="295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КЛ-0,4 кВ от ТП-43 (по г.п.) до ВРУ-1 ж/д № 2 (по г.п.)  50 м</w:t>
            </w:r>
          </w:p>
        </w:tc>
        <w:tc>
          <w:tcPr>
            <w:tcW w:w="3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1</w:t>
              <w:br/>
              <w:t xml:space="preserve">A=11.960 тыс.руб; </w:t>
              <w:br/>
              <w:br/>
              <w:t>Количество = 2 (объект)</w:t>
              <w:br/>
              <w:t>Коэфф.перехода в тек.цены:</w:t>
              <w:br/>
              <w:t>Ктек = 3.7</w:t>
              <w:br/>
              <w:t xml:space="preserve">Стадия: Проектная документация </w:t>
              <w:br/>
              <w:t>Кст = 0.4</w:t>
              <w:br/>
              <w:t>Коэффициенты:</w:t>
              <w:br/>
              <w:t xml:space="preserve">K1 = 1.4 </w:t>
              <w:br/>
              <w:t xml:space="preserve">K2 = 1.1 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60 тыс.руб * 2 * 0.4 * 3.7 * 1.4 * (1 + 0.1) * 55.5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58</w:t>
            </w:r>
          </w:p>
        </w:tc>
      </w:tr>
      <w:tr>
        <w:trPr>
          <w:trHeight w:val="297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КЛ-0,4 кВ от ТП-43 (по г.п.) до ВРУ-1 ж/д № 2 (по г.п.)  50 м</w:t>
            </w:r>
          </w:p>
        </w:tc>
        <w:tc>
          <w:tcPr>
            <w:tcW w:w="3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1</w:t>
              <w:br/>
              <w:t xml:space="preserve">A=11.960 тыс.руб; </w:t>
              <w:br/>
              <w:br/>
              <w:t>Количество = 2 (объект)</w:t>
              <w:br/>
              <w:t>Коэфф.перехода в тек.цены:</w:t>
              <w:br/>
              <w:t>Ктек = 3.7</w:t>
              <w:br/>
              <w:t xml:space="preserve">Стадия: Рабочая документация </w:t>
              <w:br/>
              <w:t>Кст = 0.6</w:t>
              <w:br/>
              <w:t>Коэффициенты:</w:t>
              <w:br/>
              <w:t xml:space="preserve">K1 = 1.4 </w:t>
              <w:br/>
              <w:t xml:space="preserve">K2 = 1.1 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60 тыс.руб * 2 * 0.6 * 3.7 * 1.4 * (1 + 0.1) * 56.5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04</w:t>
            </w:r>
          </w:p>
        </w:tc>
      </w:tr>
      <w:tr>
        <w:trPr>
          <w:trHeight w:val="2971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КЛ-0,4 кВ от ТП-43 (по г.п.) до ВРУ-2 ж/д № 2 (по г.п.)  80 м</w:t>
            </w:r>
          </w:p>
        </w:tc>
        <w:tc>
          <w:tcPr>
            <w:tcW w:w="3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1</w:t>
              <w:br/>
              <w:t xml:space="preserve">A=11.960 тыс.руб; </w:t>
              <w:br/>
              <w:br/>
              <w:t>Количество = 2 (объект)</w:t>
              <w:br/>
              <w:t>Коэфф.перехода в тек.цены:</w:t>
              <w:br/>
              <w:t>Ктек = 3.7</w:t>
              <w:br/>
              <w:t xml:space="preserve">Стадия: Проектная документация </w:t>
              <w:br/>
              <w:t>Кст = 0.4</w:t>
              <w:br/>
              <w:t>Коэффициенты:</w:t>
              <w:br/>
              <w:t xml:space="preserve">K1 = 1.4 </w:t>
              <w:br/>
              <w:t xml:space="preserve">K2 = 1.1 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60 тыс.руб * 2 * 0.4 * 3.7 * 1.4 * (1 + 0.1) * 55.5%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58</w:t>
            </w:r>
          </w:p>
        </w:tc>
      </w:tr>
      <w:tr>
        <w:trPr>
          <w:trHeight w:val="2971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КЛ-0,4 кВ от ТП-43 (по г.п.) до ВРУ-2 ж/д № 2 (по г.п.)  80 м</w:t>
            </w:r>
          </w:p>
        </w:tc>
        <w:tc>
          <w:tcPr>
            <w:tcW w:w="3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1</w:t>
              <w:br/>
              <w:t xml:space="preserve">A=11.960 тыс.руб; </w:t>
              <w:br/>
              <w:br/>
              <w:t>Количество = 2 (объект)</w:t>
              <w:br/>
              <w:t>Коэфф.перехода в тек.цены:</w:t>
              <w:br/>
              <w:t>Ктек = 3.7</w:t>
              <w:br/>
              <w:t xml:space="preserve">Стадия: Рабочая документация </w:t>
              <w:br/>
              <w:t>Кст = 0.6</w:t>
              <w:br/>
              <w:t>Коэффициенты:</w:t>
              <w:br/>
              <w:t xml:space="preserve">K1 = 1.4 </w:t>
              <w:br/>
              <w:t xml:space="preserve">K2 = 1.1 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60 тыс.руб * 2 * 0.6 * 3.7 * 1.4 * (1 + 0.1) * 56.5%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04</w:t>
            </w:r>
          </w:p>
        </w:tc>
      </w:tr>
      <w:tr>
        <w:trPr>
          <w:trHeight w:val="297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КЛ-0,4 кВ от ТП-43 (по г.п.) до ВРУ-1 ж/д № 3 (по г.п.)  80 м</w:t>
            </w:r>
          </w:p>
        </w:tc>
        <w:tc>
          <w:tcPr>
            <w:tcW w:w="3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1</w:t>
              <w:br/>
              <w:t xml:space="preserve">A=11.960 тыс.руб; </w:t>
              <w:br/>
              <w:br/>
              <w:t>Количество = 2 (объект)</w:t>
              <w:br/>
              <w:t>Коэфф.перехода в тек.цены:</w:t>
              <w:br/>
              <w:t>Ктек = 3.7</w:t>
              <w:br/>
              <w:t xml:space="preserve">Стадия: Проектная документация </w:t>
              <w:br/>
              <w:t>Кст = 0.4</w:t>
              <w:br/>
              <w:t>Коэффициенты:</w:t>
              <w:br/>
              <w:t xml:space="preserve">K1 = 1.4 </w:t>
              <w:br/>
              <w:t xml:space="preserve">K2 = 1.1 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60 тыс.руб * 2 * 0.4 * 3.7 * 1.4 * (1 + 0.1) * 55.5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58</w:t>
            </w:r>
          </w:p>
        </w:tc>
      </w:tr>
      <w:tr>
        <w:trPr>
          <w:trHeight w:val="2957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КЛ-0,4 кВ от ТП-43 (по г.п.) до ВРУ-1 ж/д № 3 (по г.п.)  80 м</w:t>
            </w:r>
          </w:p>
        </w:tc>
        <w:tc>
          <w:tcPr>
            <w:tcW w:w="3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1</w:t>
              <w:br/>
              <w:t xml:space="preserve">A=11.960 тыс.руб; </w:t>
              <w:br/>
              <w:br/>
              <w:t>Количество = 2 (объект)</w:t>
              <w:br/>
              <w:t>Коэфф.перехода в тек.цены:</w:t>
              <w:br/>
              <w:t>Ктек = 3.7</w:t>
              <w:br/>
              <w:t xml:space="preserve">Стадия: Рабочая документация </w:t>
              <w:br/>
              <w:t>Кст = 0.6</w:t>
              <w:br/>
              <w:t>Коэффициенты:</w:t>
              <w:br/>
              <w:t xml:space="preserve">K1 = 1.4 </w:t>
              <w:br/>
              <w:t xml:space="preserve">K2 = 1.1 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60 тыс.руб * 2 * 0.6 * 3.7 * 1.4 * (1 + 0.1) * 56.5%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04</w:t>
            </w:r>
          </w:p>
        </w:tc>
      </w:tr>
      <w:tr>
        <w:trPr>
          <w:trHeight w:val="2971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КЛ-0,4 кВ от ТП-43 (по г.п.) до ВРУ-2 ж/д № 3 (по г.п.)  100 м</w:t>
            </w:r>
          </w:p>
        </w:tc>
        <w:tc>
          <w:tcPr>
            <w:tcW w:w="3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1</w:t>
              <w:br/>
              <w:t xml:space="preserve">A=11.960 тыс.руб; </w:t>
              <w:br/>
              <w:br/>
              <w:t>Количество = 2 (объект)</w:t>
              <w:br/>
              <w:t>Коэфф.перехода в тек.цены:</w:t>
              <w:br/>
              <w:t>Ктек = 3.7</w:t>
              <w:br/>
              <w:t xml:space="preserve">Стадия: Проектная документация </w:t>
              <w:br/>
              <w:t>Кст = 0.4</w:t>
              <w:br/>
              <w:t>Коэффициенты:</w:t>
              <w:br/>
              <w:t xml:space="preserve">K1 = 1.4 </w:t>
              <w:br/>
              <w:t xml:space="preserve">K2 = 1.1 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60 тыс.руб * 2 * 0.4 * 3.7 * 1.4 * (1 + 0.1) * 55.5%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58</w:t>
            </w:r>
          </w:p>
        </w:tc>
      </w:tr>
      <w:tr>
        <w:trPr>
          <w:trHeight w:val="311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КЛ-0,4 кВ от ТП-43 (по г.п.) до ВРУ-2 ж/д № 3 (по г.п.)  100 м</w:t>
            </w:r>
          </w:p>
        </w:tc>
        <w:tc>
          <w:tcPr>
            <w:tcW w:w="3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1</w:t>
              <w:br/>
              <w:t xml:space="preserve">A=11.960 тыс.руб; </w:t>
              <w:br/>
              <w:br/>
              <w:t>Количество = 2 (объект)</w:t>
              <w:br/>
              <w:t>Коэфф.перехода в тек.цены:</w:t>
              <w:br/>
              <w:t>Ктек = 3.7</w:t>
              <w:br/>
              <w:t xml:space="preserve">Стадия: Рабочая документация </w:t>
              <w:br/>
              <w:t>Кст = 0.6</w:t>
              <w:br/>
              <w:t>Коэффициенты:</w:t>
              <w:br/>
              <w:t xml:space="preserve">K1 = 1.4 </w:t>
              <w:br/>
              <w:t xml:space="preserve">K2 = 1.1 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60 тыс.руб * 2 * 0.6 * 3.7 * 1.4 * (1 + 0.1) * 56.5%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04</w:t>
            </w:r>
          </w:p>
        </w:tc>
      </w:tr>
      <w:tr>
        <w:trPr>
          <w:trHeight w:val="3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ТП-44 (по г.п.) по типу К-42-630</w:t>
            </w:r>
          </w:p>
        </w:tc>
        <w:tc>
          <w:tcPr>
            <w:tcW w:w="3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  <w:br/>
              <w:t xml:space="preserve">Апред=0.018(млн.руб); Аслед=0.035(млн.руб); </w:t>
              <w:br/>
              <w:t xml:space="preserve">Спред=0.2(млн.руб); Сслед=0.4(млн.руб); </w:t>
              <w:br/>
              <w:t>Стоим строит.</w:t>
              <w:br/>
              <w:t>Стек=1,701175(млн.руб)</w:t>
              <w:br/>
              <w:t>Сбаз=1,701175/5,79*1=0.293812608(млн.руб);</w:t>
              <w:br/>
              <w:t>Коэфф.перехода в тек.цены:</w:t>
              <w:br/>
              <w:t>Ктек = 3.7</w:t>
              <w:br/>
              <w:t xml:space="preserve">Стадия: Рабочий проект </w:t>
              <w:br/>
              <w:t>Кст = 1</w:t>
              <w:br/>
              <w:t>Коэффициенты:</w:t>
              <w:br/>
              <w:t xml:space="preserve">K1 = 0.7 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035 - (0.035 - 0.018)/(0.4 - 0.2) * (0.4 - 0.293812608)) * 1 * 3.7 * 0.7 * 25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18</w:t>
            </w:r>
          </w:p>
        </w:tc>
      </w:tr>
      <w:tr>
        <w:trPr>
          <w:trHeight w:val="333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оборудования в ТП-44 (по г.п.):  трансформаторы ТМГ-630- 2 шт, камеры КСО -394- 6 шт, панель ЩО-70- 7 шт.</w:t>
            </w:r>
          </w:p>
        </w:tc>
        <w:tc>
          <w:tcPr>
            <w:tcW w:w="3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  <w:br/>
              <w:t xml:space="preserve">Апред=0.018(млн.руб); Аслед=0.035(млн.руб); </w:t>
              <w:br/>
              <w:t xml:space="preserve">Спред=0.2(млн.руб); Сслед=0.4(млн.руб); </w:t>
              <w:br/>
              <w:t>Стоим строит.</w:t>
              <w:br/>
              <w:t>Стек=2,102583(млн.руб)</w:t>
              <w:br/>
              <w:t>Сбаз=2,102583/5,79*1=0.363140415(млн.руб);</w:t>
              <w:br/>
              <w:t>Коэфф.перехода в тек.цены:</w:t>
              <w:br/>
              <w:t>Ктек = 3.7</w:t>
              <w:br/>
              <w:t xml:space="preserve">Стадия: Рабочий проект </w:t>
              <w:br/>
              <w:t>Кст = 1</w:t>
              <w:br/>
              <w:t>Коэффициенты:</w:t>
              <w:br/>
              <w:t xml:space="preserve">K1 = 0.7 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035 - (0.035 - 0.018)/(0.4 - 0.2) * (0.4 - 0.363140415)) * 1 * 3.7 * 0.7 * 85%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155</w:t>
            </w:r>
          </w:p>
        </w:tc>
      </w:tr>
      <w:tr>
        <w:trPr>
          <w:trHeight w:val="2967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КЛ-10 кВ от ТП-860 до ТП-44 (по г.п.)</w:t>
            </w:r>
          </w:p>
        </w:tc>
        <w:tc>
          <w:tcPr>
            <w:tcW w:w="3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230(м) </w:t>
              <w:br/>
              <w:t>Количество = 2</w:t>
              <w:br/>
              <w:t>Коэфф.перехода в тек.цены:</w:t>
              <w:br/>
              <w:t>Ктек = 3.7</w:t>
              <w:br/>
              <w:t xml:space="preserve">Стадия: Проектная документация </w:t>
              <w:br/>
              <w:t>Кст = 0.4</w:t>
              <w:br/>
              <w:t>Коэффициенты:</w:t>
              <w:br/>
              <w:t xml:space="preserve">K1 = 1.1 </w:t>
              <w:br/>
              <w:t xml:space="preserve">K2 = 1.4 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.763 тыс.руб + 0.042 тыс.руб * 230) * 2 * 0.4 * 3.7 * 1.1 * 1.4 * 55.5%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79</w:t>
            </w:r>
          </w:p>
        </w:tc>
      </w:tr>
      <w:tr>
        <w:trPr>
          <w:trHeight w:val="2966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КЛ-10 кВ от ТП-860 до ТП-44 (по г.п.)</w:t>
            </w:r>
          </w:p>
        </w:tc>
        <w:tc>
          <w:tcPr>
            <w:tcW w:w="3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230(м) </w:t>
              <w:br/>
              <w:t>Количество = 2</w:t>
              <w:br/>
              <w:t>Коэфф.перехода в тек.цены:</w:t>
              <w:br/>
              <w:t>Ктек = 3.7</w:t>
              <w:br/>
              <w:t xml:space="preserve">Стадия: Рабочая документация </w:t>
              <w:br/>
              <w:t>Кст = 0.6</w:t>
              <w:br/>
              <w:t>Коэффициенты:</w:t>
              <w:br/>
              <w:t xml:space="preserve">K1 = 1.1 </w:t>
              <w:br/>
              <w:t xml:space="preserve">K2 = 1.4 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.763 тыс.руб + 0.042 тыс.руб * 230) * 2 * 0.6 * 3.7 * 1.1 * 1.4 * 56.5%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309</w:t>
            </w:r>
          </w:p>
        </w:tc>
      </w:tr>
      <w:tr>
        <w:trPr>
          <w:trHeight w:val="282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КЛ-0,4 кВ от ТП-44 (по г.п) до  ВРУ-1 ж/д № 1 (по г.п.)</w:t>
            </w:r>
          </w:p>
        </w:tc>
        <w:tc>
          <w:tcPr>
            <w:tcW w:w="3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150(м) </w:t>
              <w:br/>
              <w:t>Количество = 2</w:t>
              <w:br/>
              <w:t>Коэфф.перехода в тек.цены:</w:t>
              <w:br/>
              <w:t>Ктек = 3.7</w:t>
              <w:br/>
              <w:t xml:space="preserve">Стадия: Проектная документация </w:t>
              <w:br/>
              <w:t>Кст = 0.4</w:t>
              <w:br/>
              <w:t>Коэффициенты:</w:t>
              <w:br/>
              <w:t xml:space="preserve">K1 = 1.1 </w:t>
              <w:br/>
              <w:t xml:space="preserve">K2 = 1.4 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.763 тыс.руб + 0.042 тыс.руб * 150) * 2 * 0.4 * 3.7 * 1.1 * 1.4 * 55.5%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578</w:t>
            </w:r>
          </w:p>
        </w:tc>
      </w:tr>
      <w:tr>
        <w:trPr>
          <w:trHeight w:val="2898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КЛ-0,4 кВ от ТП-44 (по г.п) до  ВРУ-1 ж/д № 1 (по г.п.)</w:t>
            </w:r>
          </w:p>
        </w:tc>
        <w:tc>
          <w:tcPr>
            <w:tcW w:w="3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150(м) </w:t>
              <w:br/>
              <w:t>Количество = 2</w:t>
              <w:br/>
              <w:t>Коэфф.перехода в тек.цены:</w:t>
              <w:br/>
              <w:t>Ктек = 3.7</w:t>
              <w:br/>
              <w:t xml:space="preserve">Стадия: Рабочая документация </w:t>
              <w:br/>
              <w:t>Кст = 0.6</w:t>
              <w:br/>
              <w:t>Коэффициенты:</w:t>
              <w:br/>
              <w:t xml:space="preserve">K1 = 1.1 </w:t>
              <w:br/>
              <w:t xml:space="preserve">K2 = 1.4 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.763 тыс.руб + 0.042 тыс.руб * 150) * 2 * 0.6 * 3.7 * 1.1 * 1.4 * 56.5%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329</w:t>
            </w:r>
          </w:p>
        </w:tc>
      </w:tr>
      <w:tr>
        <w:trPr>
          <w:trHeight w:val="281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КЛ-0,4 кВ от ТП-44 (по г.п) до  ВРУ-2 ж/д № 1 (по г.п.)</w:t>
            </w:r>
          </w:p>
        </w:tc>
        <w:tc>
          <w:tcPr>
            <w:tcW w:w="3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200(м) </w:t>
              <w:br/>
              <w:t>Количество = 2</w:t>
              <w:br/>
              <w:t>Коэфф.перехода в тек.цены:</w:t>
              <w:br/>
              <w:t>Ктек = 3.7</w:t>
              <w:br/>
              <w:t xml:space="preserve">Стадия: Проектная документация </w:t>
              <w:br/>
              <w:t>Кст = 0.4</w:t>
              <w:br/>
              <w:t>Коэффициенты:</w:t>
              <w:br/>
              <w:t xml:space="preserve">K1 = 1.1 </w:t>
              <w:br/>
              <w:t xml:space="preserve">K2 = 1.4 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.763 тыс.руб + 0.042 тыс.руб * 200) * 2 * 0.4 * 3.7 * 1.1 * 1.4 * 55.5%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891</w:t>
            </w:r>
          </w:p>
        </w:tc>
      </w:tr>
      <w:tr>
        <w:trPr>
          <w:trHeight w:val="2897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КЛ-0,4 кВ от ТП-44 (по г.п) до  ВРУ-2 ж/д № 1 (по г.п.)</w:t>
            </w:r>
          </w:p>
        </w:tc>
        <w:tc>
          <w:tcPr>
            <w:tcW w:w="3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200(м) </w:t>
              <w:br/>
              <w:t>Количество = 2</w:t>
              <w:br/>
              <w:t>Коэфф.перехода в тек.цены:</w:t>
              <w:br/>
              <w:t>Ктек = 3.7</w:t>
              <w:br/>
              <w:t xml:space="preserve">Стадия: Рабочая документация </w:t>
              <w:br/>
              <w:t>Кст = 0.6</w:t>
              <w:br/>
              <w:t>Коэффициенты:</w:t>
              <w:br/>
              <w:t xml:space="preserve">K1 = 1.1 </w:t>
              <w:br/>
              <w:t xml:space="preserve">K2 = 1.4 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.763 тыс.руб + 0.042 тыс.руб * 200) * 2 * 0.6 * 3.7 * 1.1 * 1.4 * 56.5%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442</w:t>
            </w:r>
          </w:p>
        </w:tc>
      </w:tr>
      <w:tr>
        <w:trPr>
          <w:trHeight w:val="3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РУ-10 кВ  ТП-860 дополнительно камер КСО-394 - 2 шт.</w:t>
            </w:r>
          </w:p>
        </w:tc>
        <w:tc>
          <w:tcPr>
            <w:tcW w:w="3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  <w:br/>
              <w:t xml:space="preserve">Акрайнее=0.018(млн.руб); </w:t>
              <w:br/>
              <w:t xml:space="preserve">(Скрайнее=0.2 млн.руб); </w:t>
              <w:br/>
              <w:t>Стоим строит.</w:t>
              <w:br/>
              <w:t>Стек=0,167938(млн.руб)</w:t>
              <w:br/>
              <w:t>Сбаз=0,167938/5,79*1=0.029004836(млн.руб);</w:t>
              <w:br/>
              <w:t>Коэфф.перехода в тек.цены:</w:t>
              <w:br/>
              <w:t>Ктек = 3.7</w:t>
              <w:br/>
              <w:t xml:space="preserve">Стадия: Рабочий проект </w:t>
              <w:br/>
              <w:t>Кст = 1</w:t>
              <w:br/>
              <w:t>Коэффициенты:</w:t>
              <w:br/>
              <w:t xml:space="preserve">K1 = 1.5 </w:t>
              <w:br/>
              <w:t xml:space="preserve">K2 = 0.7 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9004836 млн.руб * (0.018/0.2) * 1 * 3.7 * 1.5 * 0.7 * 85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20</w:t>
            </w:r>
          </w:p>
        </w:tc>
      </w:tr>
      <w:tr>
        <w:trPr>
          <w:trHeight w:val="254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ейная защита электрических сетей напряжением до 20 кВ</w:t>
            </w:r>
          </w:p>
        </w:tc>
        <w:tc>
          <w:tcPr>
            <w:tcW w:w="3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энергетики (ОАО РАО "ЕЭС России") 2003 г. 4.2 Отдельные виды работ для электросетей напряжением до 20 кВ. Таблица 28. Релейная защита электрических сетей напряжением до 20 кВ п.1</w:t>
              <w:br/>
              <w:t>B=1.22 тыс.руб;</w:t>
              <w:br/>
              <w:t xml:space="preserve">Осн. показ. Х=1(1 сеть) </w:t>
              <w:br/>
              <w:t>Количество = 4</w:t>
              <w:br/>
              <w:t>Коэфф.перехода в тек.цены:</w:t>
              <w:br/>
              <w:t>Ктек = 3.7</w:t>
              <w:br/>
              <w:t xml:space="preserve">Стадия: Рабочий проект </w:t>
              <w:br/>
              <w:t>Кст = 0.68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тыс.руб + 1.22 тыс.руб * 1) * 4 * 0.68 * 3.7 * 10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78</w:t>
            </w:r>
          </w:p>
        </w:tc>
      </w:tr>
      <w:tr>
        <w:trPr>
          <w:trHeight w:val="211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 токов короткого замыкания электрических сетей напряжением 3-20 кВ </w:t>
            </w:r>
          </w:p>
        </w:tc>
        <w:tc>
          <w:tcPr>
            <w:tcW w:w="3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инженерные сети и сооружения, 2012 г. Раздел 3.  Таблица 40. Расчет токов короткого замыкания электрических сетей напряжением 3-20 кВ п.1</w:t>
              <w:br/>
              <w:t xml:space="preserve">A=1.23 тыс.руб; </w:t>
              <w:br/>
              <w:br/>
              <w:t>Количество = 16 (1 сеть)</w:t>
              <w:br/>
              <w:t>Коэфф.перехода в тек.цены:</w:t>
              <w:br/>
              <w:t>Ктек = 3.7</w:t>
              <w:br/>
              <w:t xml:space="preserve">Стадия: Проектная документация </w:t>
              <w:br/>
              <w:t>Кст = 1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3 тыс.руб * 16 * 1 * 3.7 * 85%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894</w:t>
            </w:r>
          </w:p>
        </w:tc>
      </w:tr>
      <w:tr>
        <w:trPr>
          <w:trHeight w:val="17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</w:tc>
        <w:tc>
          <w:tcPr>
            <w:tcW w:w="3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 917</w:t>
            </w:r>
          </w:p>
        </w:tc>
      </w:tr>
      <w:tr>
        <w:trPr>
          <w:trHeight w:val="25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исходных данных</w:t>
            </w:r>
          </w:p>
        </w:tc>
        <w:tc>
          <w:tcPr>
            <w:tcW w:w="3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% от п.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592</w:t>
            </w:r>
          </w:p>
        </w:tc>
      </w:tr>
      <w:tr>
        <w:trPr>
          <w:trHeight w:val="2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логия</w:t>
            </w:r>
          </w:p>
        </w:tc>
        <w:tc>
          <w:tcPr>
            <w:tcW w:w="3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00</w:t>
            </w:r>
          </w:p>
        </w:tc>
      </w:tr>
      <w:tr>
        <w:trPr>
          <w:trHeight w:val="161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ъемка трассы</w:t>
            </w:r>
          </w:p>
        </w:tc>
        <w:tc>
          <w:tcPr>
            <w:tcW w:w="3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600</w:t>
            </w:r>
          </w:p>
        </w:tc>
      </w:tr>
      <w:tr>
        <w:trPr>
          <w:trHeight w:val="236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с организациями города</w:t>
            </w:r>
          </w:p>
        </w:tc>
        <w:tc>
          <w:tcPr>
            <w:tcW w:w="3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</w:t>
            </w:r>
          </w:p>
        </w:tc>
      </w:tr>
      <w:tr>
        <w:trPr>
          <w:trHeight w:val="24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3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т п.24-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7 109</w:t>
            </w:r>
          </w:p>
        </w:tc>
      </w:tr>
      <w:tr>
        <w:trPr>
          <w:trHeight w:val="24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</w:t>
            </w:r>
          </w:p>
        </w:tc>
        <w:tc>
          <w:tcPr>
            <w:tcW w:w="3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 от п.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 280</w:t>
            </w:r>
          </w:p>
        </w:tc>
      </w:tr>
      <w:tr>
        <w:trPr>
          <w:trHeight w:val="14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смете:</w:t>
            </w:r>
          </w:p>
        </w:tc>
        <w:tc>
          <w:tcPr>
            <w:tcW w:w="3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01 389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09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527" w:leader="none"/>
      </w:tabs>
      <w:rPr>
        <w:lang w:val="ru-RU"/>
      </w:rPr>
    </w:pPr>
    <w:r>
      <w:rPr>
        <w:lang w:val="ru-RU"/>
      </w:rPr>
      <w:t>Заказчик</w:t>
      <w:tab/>
      <w:t>Подрядчик</w:t>
    </w:r>
  </w:p>
  <w:p>
    <w:pPr>
      <w:pStyle w:val="Footer"/>
      <w:tabs>
        <w:tab w:val="clear" w:pos="4677"/>
        <w:tab w:val="clear" w:pos="9355"/>
        <w:tab w:val="center" w:pos="4960" w:leader="none"/>
        <w:tab w:val="left" w:pos="6527" w:leader="none"/>
      </w:tabs>
      <w:rPr/>
    </w:pPr>
    <w:r>
      <w:rPr>
        <w:lang w:val="ru-RU"/>
      </w:rPr>
      <w:t>____________ С. В. Козин</w:t>
    </w:r>
    <w:r>
      <w:rPr/>
      <w:tab/>
      <w:tab/>
    </w:r>
    <w:r>
      <w:rPr>
        <w:lang w:val="ru-RU"/>
      </w:rPr>
      <w:t>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50:00Z</dcterms:created>
  <dc:creator>IgnatovaN</dc:creator>
  <dc:description/>
  <cp:keywords/>
  <dc:language>en-US</dc:language>
  <cp:lastModifiedBy>Sheremetieva Irina Vladimirovna</cp:lastModifiedBy>
  <cp:lastPrinted>2013-06-28T10:38:00Z</cp:lastPrinted>
  <dcterms:modified xsi:type="dcterms:W3CDTF">2015-02-17T08:49:00Z</dcterms:modified>
  <cp:revision>108</cp:revision>
  <dc:subject/>
  <dc:title>Договор купли-продажи оборудования</dc:title>
</cp:coreProperties>
</file>