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70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04240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 – 0,4кВ ТП – 1301 до ВРУ детского сада по адресу: ул. Орджоникидзе, д. 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7.12.15 года по 25.12.15 года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верка пропускной способности и технического состояния существующих КЛ-0,4кВ от РУ -0,4кВ    ТП - 655 до ВРУ детского сада с учетом дополнительно присоединяемой мощности и при необходимости заменить на кабель большего сече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прокладки КЛ -0,4кВ от РУ -0,4кВ ТП-1301 до ВРУ детского сада протяженностью ориентировочно 200м. 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9 641 (сто двадцать девять тысяч шестьсот сорок один) рубль 9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04T06:59:00Z</dcterms:modified>
  <cp:revision>91</cp:revision>
  <dc:subject/>
  <dc:title/>
</cp:coreProperties>
</file>