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 _____ от «__»_______2015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__»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« _____» 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1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581-15-ип   ТУ № 4664 от 29.06.2015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РУ – 0,4кВ ТП – 1301 до ВРУ детского сада по адресу: ул. Орджоникидзе, д. 18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дии проект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</w:t>
            </w:r>
            <w:r>
              <w:rPr>
                <w:sz w:val="19"/>
                <w:szCs w:val="19"/>
              </w:rPr>
              <w:t>П</w:t>
            </w:r>
            <w:r>
              <w:rPr>
                <w:spacing w:val="-2"/>
                <w:w w:val="102"/>
                <w:sz w:val="19"/>
                <w:szCs w:val="19"/>
              </w:rPr>
              <w:t>роверка пропускной способности и технического состояния существующих КЛ-0,4кВ от РУ -0,4кВ ТП - 655 до ВРУ детского сада с учетом дополнительно присоединяемой мощности и при необходимости заменить на кабель большего сече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. Проектирование прокладки КЛ -0,4кВ от РУ -0,4кВ ТП-1301 до ВРУ детского сада протяженностью ориентировочно 200м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07.12.2015 года по 25.12.2015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. Саратова с указанием места расположения объекта присоединения по адресу г. Саратов, </w:t>
            </w:r>
            <w:r>
              <w:rPr>
                <w:spacing w:val="-2"/>
                <w:w w:val="102"/>
                <w:sz w:val="19"/>
                <w:szCs w:val="19"/>
              </w:rPr>
              <w:t>ул. Орджоникидзе, д. 18.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16:00Z</dcterms:created>
  <dc:creator>Verbickii Maksim Vladimirovich;Алексей</dc:creator>
  <dc:description/>
  <cp:keywords/>
  <dc:language>en-US</dc:language>
  <cp:lastModifiedBy>Shilling Ekaterina Sergeevna</cp:lastModifiedBy>
  <cp:lastPrinted>2015-11-27T13:11:00Z</cp:lastPrinted>
  <dcterms:modified xsi:type="dcterms:W3CDTF">2015-12-03T07:41:00Z</dcterms:modified>
  <cp:revision>10</cp:revision>
  <dc:subject/>
  <dc:title>Приложение № 1</dc:title>
</cp:coreProperties>
</file>