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ind w:firstLine="709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581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9 6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шестьсот сорок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19 7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8 8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восемьсот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5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5 9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7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________________ С. Ю. Яценко </w:t>
        <w:tab/>
        <w:t xml:space="preserve">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5-11-03T13:04:00Z</cp:lastPrinted>
  <dcterms:modified xsi:type="dcterms:W3CDTF">2015-12-03T07:36:00Z</dcterms:modified>
  <cp:revision>44</cp:revision>
  <dc:subject/>
  <dc:title>Договор купли-продажи оборудования</dc:title>
</cp:coreProperties>
</file>