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492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1</w:t>
            </w:r>
            <w:r>
              <w:rPr>
                <w:lang w:val="en-US"/>
              </w:rPr>
              <w:t>-1</w:t>
            </w:r>
            <w:r>
              <w:rPr/>
              <w:t>5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31503059826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упк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одноэтапный конкурс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</w:t>
            </w:r>
          </w:p>
          <w:p>
            <w:pPr>
              <w:pStyle w:val="Normal"/>
              <w:rPr/>
            </w:pPr>
            <w:r>
              <w:rPr/>
              <w:t>ул. Белоглинская, 40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>8 (845 2) 24-76-67,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заключения договора на поставку офисной мебели</w:t>
            </w:r>
          </w:p>
        </w:tc>
      </w:tr>
      <w:tr>
        <w:trPr>
          <w:trHeight w:val="60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Место поставки Товар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. Энтузиастов, д. 64А, 3 этаж</w:t>
            </w:r>
          </w:p>
        </w:tc>
      </w:tr>
      <w:tr>
        <w:trPr>
          <w:trHeight w:val="55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Наименование, количество и функциональные характеристики (потребительские свойства)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"/>
              <w:gridCol w:w="4963"/>
              <w:gridCol w:w="709"/>
            </w:tblGrid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/п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еллаж под файлы с 5-ю отделениями 1960х800х360 мм,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днотумбовый с 4-мя равными ящиками, полкой под клавиатуру, подкатная полка под системный блок и предусмотреть подвод проводов 750х1100х65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мба закрытая с полкой 750х500х50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мба закрытая с двумя ящиками и двумя отделениями 750х800х50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днотумбовый с 4-мя равными ящиками, полкой под клавиатуру, подкатная полка под системный блок и предусмотреть подвод проводов 750х1290х65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купе с платяным отделением и двумя полками. Обрамление дверей алюминиевый профиль «Версаль», наполнение зеркало с защитной пленкой 2400х1800х65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днотумбовый с 4-мя равными ящиками, полкой под клавиатуру, подкатная полка под системный блок,  предусмотреть подвод проводов и задником 1050х1300х65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днотумбовый с 4-мя равными ящиками, полкой под клавиатуру, подкатная полка под системный блок, предусмотреть подвод проводов и задником 1050х1100х65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гловой элемент 750х650х65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многофункциональный закрытый с 5-ю отделениями 1960х450х38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мба закрытая с двумя ящиками и двумя отделениями 850х800х50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беденный 750х1400х600 мм на металлических опорах, толщина столешницы 32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еллаж под файлы закрытый с 4-мя дверками и 5-ю равными отделениями 1960х800х38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днотумбовый с 3-мя равными ящиками и нишей, полкой под клавиатуру, подкатная полка под системный блок и предусмотреть подвод проводов  750х1300х650 мм (у тумбы стола задняя стенка лицевая – ЛДСП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2-х тумбовый (в тумбе 3 ящика и ниша) полкой под клавиатуру, подкатная полка под системный блок и предусмотреть подвод проводов 750х1600х650 мм, (задняя стенка лицевая – ЛДСП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мба закрытая с двумя ящиками и двумя отделениями 750х800х50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закрытый с платяным отделением и двумя полками 1960х600х38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руководителя. Все видимые элементы из плиты толщиной 32 мм (без прямых углов) 780х1830х120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мба приставная к столу с тремя ящиками, дверкой и нишей (все видимые элементы из плиты толщиной 32 мм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приставной 750х2180х930 мм все видимые элементы из плиты толщиной 32 мм (без прямых угло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ини «стенка» 2600х1960х380 мм (шкаф закрытый с платяным отделениям и двумя полками, закрытые тумбы под файлы, навесные полки) все видимые элементы из плиты толщиной 32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еллаж под файлы закрытый с 4-мя дверками и 5-ю равными отделениями 1960х800х38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однотумбовый с 3-мя равными ящиками и нишей, полкой под клавиатуру, подкатная полка под системный блок и предусмотреть подвод проводов  750х1300х650 мм (у тумбы стола задняя стенка лицевая – ЛДСП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закрытый с платяным отделениям и двумя полками 1960х600х38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с двумя ящиками 750х1000х650 мм, подкатная полка под системный блок и предусмотреть подвод провод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6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закрытый с платяным отделениям и двумя полками 1960х600х38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7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еллаж для хранения файлов с 6-ю равными отделениями (во всех стеллажах делаются вырезы под розетки и кабель канал) 2340х820х34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8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еллаж для хранения файлов с 6-ю равными отделениями (в стеллаже делаются вырезы под розетки и кабель канал) 2340х610х34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9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под файлы с 5-ю равными отделениями 1960х800х34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угловой однотумбовый с 4-мя равными ящиками, с полкой под клавиатуру, подкатная полка под системный блок, предусмотреть подвод проводов и верхний надстройкой с 4-мя неравными отделениями 1695х1450х116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ол компьютерный с полкой под клавиатуру, подкатная полка под системный блок, предусмотреть подвод проводов и двумя верхними надстройками по углам 1695х1155х65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Шкаф закрытый с платяным отделениям и полками 1960х600х38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умба закрытая с двумя ящиками и двумя отделениями 725х800х330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шивка колонны с 4-х сторон под рекламные буклеты, информацию и усиленные полки для клиен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</w:t>
                  </w:r>
                </w:p>
              </w:tc>
              <w:tc>
                <w:tcPr>
                  <w:tcW w:w="4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Лавки для посетителей 1300х450х350 мм все видимые элементы из плиты толщиной 32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612050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/>
              <w:t>52.48.1</w:t>
            </w:r>
          </w:p>
        </w:tc>
      </w:tr>
      <w:tr>
        <w:trPr>
          <w:trHeight w:val="1524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 000,00 (шестьсот восемьдесят тысяч) рублей, 00 коп., включая поставку, таможенные, другие обязательные платежи и все налог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производится партиями по заявкам Заказчика в течение 12 месяцев с момента подписания договора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и срок поставки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осуществляется силами и средствами Поставщика со складов Поставщика в течение от </w:t>
            </w:r>
            <w:r>
              <w:rPr>
                <w:b/>
              </w:rPr>
              <w:t>10 (десяти) до 20 (двадцати) рабочих дней с даты подписания договора</w:t>
            </w:r>
          </w:p>
        </w:tc>
      </w:tr>
      <w:tr>
        <w:trPr>
          <w:trHeight w:val="56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Товару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й Товар должен быть новым (не бывшим ранее в употреблении).</w:t>
            </w:r>
          </w:p>
          <w:p>
            <w:pPr>
              <w:pStyle w:val="Normal"/>
              <w:rPr/>
            </w:pPr>
            <w:r>
              <w:rPr/>
              <w:t>Вся мебель делается из ламинированного ДСП толщиной               16 мм и 32 мм, цвет «Ясень Шимо светлый».</w:t>
            </w:r>
          </w:p>
          <w:p>
            <w:pPr>
              <w:pStyle w:val="Normal"/>
              <w:rPr/>
            </w:pPr>
            <w:r>
              <w:rPr/>
              <w:t>Кромка ПВХ 2 мм и 0,45 мм.</w:t>
            </w:r>
          </w:p>
          <w:p>
            <w:pPr>
              <w:pStyle w:val="Normal"/>
              <w:rPr/>
            </w:pPr>
            <w:r>
              <w:rPr/>
              <w:t>Задние стенки из цветной ХДФ, прибивается скобами.</w:t>
            </w:r>
          </w:p>
          <w:p>
            <w:pPr>
              <w:pStyle w:val="Normal"/>
              <w:rPr/>
            </w:pPr>
            <w:r>
              <w:rPr/>
              <w:t>Мебель ставится на регулируемые опоры высотой 60 мм.</w:t>
            </w:r>
          </w:p>
          <w:p>
            <w:pPr>
              <w:pStyle w:val="Normal"/>
              <w:rPr/>
            </w:pPr>
            <w:r>
              <w:rPr/>
              <w:t>Ручки - металлические скобы хром матовый.</w:t>
            </w:r>
          </w:p>
          <w:p>
            <w:pPr>
              <w:pStyle w:val="Normal"/>
              <w:rPr/>
            </w:pPr>
            <w:r>
              <w:rPr/>
              <w:t>Направляющие роликовые производства HEFFELE.</w:t>
            </w:r>
          </w:p>
          <w:p>
            <w:pPr>
              <w:pStyle w:val="Normal"/>
              <w:rPr/>
            </w:pPr>
            <w:r>
              <w:rPr/>
              <w:t>Вся мебель встраивается под идущий по стенам кабель канал с розетками.</w:t>
            </w:r>
          </w:p>
        </w:tc>
      </w:tr>
      <w:tr>
        <w:trPr>
          <w:trHeight w:val="384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месяцев</w:t>
            </w:r>
          </w:p>
        </w:tc>
      </w:tr>
      <w:tr>
        <w:trPr>
          <w:trHeight w:val="56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ачеству Товар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ов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е Товара Поставщик передает Заказчику все необходимые документы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информационная система, в которой размещена документация о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5 года в 16:00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вскрытия конвертов с заявками на участие в конкурс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5 года в 11:00 (время московское), по адресу:                         г. Саратов, ул. Белоглинская, 40, кабинет № 324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рассмотрения заявок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6 года в 11:00 (время московское), по адресу:                       г. 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одведения итогов (оценки и сопоставления заявок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6 года в 11:00 (время московское), по адресу:                           г. Саратов, ул. Белоглинская, 40, кабинет № 324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 от проведения конкурс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яютс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поставку производится в течение 30-ти календарных дней с даты подписания Товарной накладной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конкурсных заявок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ул. Белоглинская, 40, каб. № 343,             с 9.00 до 16.00, обед с 12.00 до 13.00 (по рабочим дням).</w:t>
            </w:r>
          </w:p>
          <w:p>
            <w:pPr>
              <w:pStyle w:val="Normal"/>
              <w:rPr/>
            </w:pPr>
            <w:r>
              <w:rPr/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sz w:val="2"/>
      <w:szCs w:val="2"/>
    </w:rPr>
  </w:style>
  <w:style w:type="character" w:styleId="Ctext1">
    <w:name w:val="c-text1"/>
    <w:qFormat/>
    <w:rPr/>
  </w:style>
  <w:style w:type="character" w:styleId="StrongEmphasis">
    <w:name w:val="Strong"/>
    <w:qFormat/>
    <w:rPr>
      <w:b/>
      <w:bCs/>
    </w:rPr>
  </w:style>
  <w:style w:type="character" w:styleId="Tooltip">
    <w:name w:val="tooltip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ind w:right="19772" w:firstLine="214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left"/>
    </w:pPr>
    <w:rPr/>
  </w:style>
  <w:style w:type="paragraph" w:styleId="Style18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9:12:00Z</dcterms:created>
  <dc:creator>Алексей</dc:creator>
  <dc:description/>
  <cp:keywords/>
  <dc:language>en-US</dc:language>
  <cp:lastModifiedBy>Shilling Ekaterina Sergeevna</cp:lastModifiedBy>
  <cp:lastPrinted>2014-04-30T14:33:00Z</cp:lastPrinted>
  <dcterms:modified xsi:type="dcterms:W3CDTF">2015-12-09T07:34:00Z</dcterms:modified>
  <cp:revision>19</cp:revision>
  <dc:subject/>
  <dc:title>ИЗВЕЩЕНИЕ</dc:title>
</cp:coreProperties>
</file>