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21» декабря 2015 г.</w:t>
      </w:r>
    </w:p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 связи с поступившим запросом </w:t>
      </w:r>
      <w:r>
        <w:rPr>
          <w:b/>
        </w:rPr>
        <w:t>разъясняет положение документации</w:t>
      </w:r>
      <w:r>
        <w:rPr/>
        <w:t xml:space="preserve"> по открытому одноэтапному конкурсу на право заключения договора на поставку офисной мебели                                     </w:t>
      </w:r>
      <w:r>
        <w:rPr>
          <w:u w:val="single"/>
        </w:rPr>
        <w:t xml:space="preserve">(в 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31503059826, на сайте ЗАО 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471-15)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left="1068" w:hanging="0"/>
        <w:jc w:val="both"/>
        <w:rPr/>
      </w:pPr>
      <w:r>
        <w:rPr/>
        <w:t>Требуется более полное описание всех изделий с размерами и наполнением</w:t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5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ос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яс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3742"/>
              <w:gridCol w:w="616"/>
            </w:tblGrid>
            <w:tr>
              <w:trPr>
                <w:trHeight w:val="484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/п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еллаж под файлы с 5-ю отделениями 1960х800х36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4-мя равными ящиками, полкой под клавиатуру, подкатная полка под системный блок и предусмотреть подвод проводов 750х1100х65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закрытая с полкой 750х500х50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закрытая с двумя ящиками и двумя отделениями 750х800х50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4-мя равными ящиками, полкой под клавиатуру, подкатная полка под системный блок и предусмотреть подвод проводов 750х1290х65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купе с платяным отделением и двумя полками. Обрамление дверей алюминиевый профиль «Версаль», наполнение зеркало с защитной пленкой 2400х1800х65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4-мя равными ящиками, полкой под клавиатуру, подкатная полка под системный блок,  предусмотреть подвод проводов и задником 1050х1300х65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4-мя равными ящиками, полкой под клавиатуру, подкатная полка под системный блок, предусмотреть подвод проводов и задником 1050х1100х65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гловой элемент 750х650х65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многофункциональный закрытый с 5-ю отделениями 1960х450х38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закрытая с двумя ящиками и двумя отделениями 850х800х50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беденный 750х1400х600 мм на металлических опорах, толщина столешницы 32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1123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еллаж под файлы закрытый с 4-мя дверками и 5-ю равными отделениями 1960х800х38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1404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3-мя равными ящиками и нишей, полкой под клавиатуру, подкатная полка под системный блок и предусмотреть подвод проводов  750х1300х650 мм (у тумбы стола задняя стенка лицевая – ЛДСП)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1396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2-х тумбовый (в тумбе 3 ящика и ниша) полкой под клавиатуру, подкатная полка под системный блок и предусмотреть подвод проводов 750х1600х650 мм, (задняя стенка лицевая – ЛДСП)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закрытая с двумя ящиками и двумя отделениями 750х800х50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закрытый с платяным отделением и двумя полками 1960х600х38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руководителя. Все видимые элементы из плиты толщиной 32 мм (без прямых углов) 780х1830х120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приставная к столу с тремя ящиками, дверкой и нишей (все видимые элементы из плиты толщиной 32 мм)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приставной 750х2180х930 мм все видимые элементы из плиты толщиной 32 мм (без прямых углов)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ини «стенка» 2600х1960х380 мм (шкаф закрытый с платяным отделениям и двумя полками, закрытые тумбы под файлы, навесные полки) все видимые элементы из плиты толщиной 32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еллаж под файлы закрытый с 4-мя дверками и 5-ю равными отделениями 1960х800х38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3-мя равными ящиками и нишей, полкой под клавиатуру, подкатная полка под системный блок и предусмотреть подвод проводов  750х1300х650 мм (у тумбы стола задняя стенка лицевая – ЛДСП)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закрытый с платяным отделениям и двумя полками 1960х600х38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с двумя ящиками 750х1000х650 мм, подкатная полка под системный блок и предусмотреть подвод проводов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закрытый с платяным отделениям и двумя полками 1960х600х38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116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7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еллаж для хранения файлов с 6-ю равными отделениями (во всех стеллажах делаются вырезы под розетки и кабель канал) 2340х820х34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еллаж для хранения файлов с 6-ю равными отделениями (в стеллаже делаются вырезы под розетки и кабель канал) 2340х610х34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9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под файлы с 5-ю равными отделениями 1960х800х34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угловой однотумбовый с 4-мя равными ящиками, с полкой под клавиатуру, подкатная полка под системный блок, предусмотреть подвод проводов и верхний надстройкой с 4-мя неравными отделениями 1695х1450х116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121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компьютерный с полкой под клавиатуру, подкатная полка под системный блок, предусмотреть подвод проводов и двумя верхними надстройками по углам 1695х1155х65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закрытый с платяным отделениям и полками 1960х600х38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закрытая с двумя ящиками и двумя отделениями 725х800х33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1126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шивка колонны с 4-х сторон под рекламные буклеты, информацию и усиленные полки для клиента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Лавки для посетителей 1300х450х350 мм все видимые элементы из плиты толщиной 32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3916"/>
              <w:gridCol w:w="616"/>
            </w:tblGrid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/п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теллаж открытый под файлы с 5-ю отделениями, горизонтальные полки 1960х800х360 мм 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4-мя равными ящиками, полкой под клавиатуру, подкатная полка под системный блок и предусмотреть подвод проводов 750х1100х65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закрытая с полкой, равные отделения 750х500х50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закрытая с двумя ящиками сверху и двумя равными отделениями 750х800х50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4-мя равными ящиками, полкой под клавиатуру, подкатная полка под системный блок и предусмотреть подвод проводов 750х1290х65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купе с платяным отделением высотой 1450 мм и двумя полками (одна сверху и одна снизу). Обрамление дверей алюминиевый профиль «Версаль», наполнение зеркало с защитной пленкой 2400х1800х65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4-мя равными ящиками, полкой под клавиатуру, подкатная полка под системный блок,  предусмотреть подвод проводов и задником 1050х1300х65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4-мя равными ящиками, полкой под клавиатуру, подкатная полка под системный блок, предусмотреть подвод проводов и задником 1050х1100х65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гловой элемент 750х650х650 мм. Столешница радиусом 650 мм на боковинках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многофункциональный закрытый с 5-ю равными горизонтальными отделениями, ручка сверху 1960х450х38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закрытая с двумя ящиками сверху и двумя равными отделениями 850х800х50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беденный 750х1400х600 мм на металлических опорах, толщина столешницы 32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еллаж под файлы закрытый с 4-мя дверками и 5-ю равными горизонтальными отделениями. Нижние двери закрывают                  2 нижних отделения 1960х800х38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3-мя равными ящиками и нишей, полкой под клавиатуру, подкатная полка под системный блок и предусмотреть подвод проводов 750х1300х650 мм (у тумбы стола задняя стенка лицевая – ЛДСП)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2-х тумбовый (в каждой тумбе 3 ящика и ниша) с полкой под клавиатуру, подкатная полка под системный блок и предусмотреть подвод проводов 750х1600х650 мм, (задняя стенка лицевая – ЛДСП)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закрытая с двумя ящиками сверху и двумя равными отделениями 750х800х50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закрытый с платяным отделением высотой 1400 мм и двумя равными полками сверху и снизу, 2 симметричные двери 1960х600х38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руководителя. Все видимые элементы из плиты толщиной 32 мм (без прямых углов) 780х1830х120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приставная к столу с тремя ящиками, дверкой справа и нишей слева сверху (все видимые элементы из плиты толщиной 32 мм) 780х800х48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приставной 750х2180х930 мм все видимые элементы из плиты толщиной 32 мм (без прямых углов)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ини «стенка» 2600х1960х380 мм (шкаф закрытый с платяным отделением высотой 1450 мм и двумя равными полками сверху и снизу, 2 закрытые тумбы под файлы 832х800х380 мм и открытая тумба с 2 равными отделениями 832х400х380 мм и с 2 одинаковыми дверками, 2 навесные полки над тумбами размером 1200х210х32 мм) все видимые элементы из плиты толщиной 32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еллаж под файлы закрытый с 4-мя дверками и 5-ю равными горизонтальными отделениями, 2 нижние двери закрывают                   2 нижних отделения 1960х800х38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3-мя равными ящиками и нишей, полкой под клавиатуру, подкатная полка под системный блок и предусмотреть подвод проводов 750х1300х650 мм (у тумбы стола задняя стенка лицевая – ЛДСП)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закрытый с платяным отделением высотой 1400 мм и двумя равными полками 1960х600х38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с двумя ящиками 750х1000х650 мм, подкатная полка под системный блок и предусмотреть подвод проводов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закрытый с платяным отделением высотой 1400 мм и двумя равными полками 1960х600х38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7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еллаж открытый для хранения файлов с 6-ю равными отделениями (во всех стеллажах делаются вырезы под розетки и кабель канал) 2340х820х34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еллаж открытый для хранения файлов с 6-ю равными отделениями (в стеллаже делаются вырезы под розетки и кабель канал) 2340х610х34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9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открытый под файлы с 5-ю равными горизонтальными отделениями 1960х800х34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угловой однотумбовый с 4-мя равными ящиками, с полкой под клавиатуру, подкатная полка под системный блок, предусмотреть подвод проводов и верхний надстройкой с 4-мя неравными отделениями 1695х1450х116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133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компьютерный с полкой под клавиатуру, подкатная полка под системный блок, предусмотреть подвод проводов и двумя верхними надстройками по углам 1695х1155х65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закрытый с 2 одинаковыми дверками с платяным отделением высотой 1400 мм и 2 равными полками сверху и снизу 1960х600х38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закрытая с двумя ящиками сверху и двумя равными отделениями 725х800х330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шивка колонны с 4-х сторон (1800х800 мм с 2-х сторон, 1800х860 мм с 2-х сторон) под рекламные буклеты, информацию и усиленные полки для клиента, глубина полок - 400 мм, на высоте 1100 мм от пола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</w:t>
                  </w:r>
                </w:p>
              </w:tc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Лавки для посетителей без спинок 1300х450х350 мм все видимые элементы из плиты толщиной 32 мм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55:00Z</dcterms:created>
  <dc:creator>Sheremetieva Irina Vladimirovna</dc:creator>
  <dc:description/>
  <cp:keywords/>
  <dc:language>en-US</dc:language>
  <cp:lastModifiedBy>Sheremetieva Irina Vladimirovna</cp:lastModifiedBy>
  <cp:lastPrinted>2015-12-23T11:50:00Z</cp:lastPrinted>
  <dcterms:modified xsi:type="dcterms:W3CDTF">2015-12-23T09:11:00Z</dcterms:modified>
  <cp:revision>6</cp:revision>
  <dc:subject/>
  <dc:title/>
</cp:coreProperties>
</file>