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ремонт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6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rPr/>
      </w:pPr>
      <w:r>
        <w:rPr>
          <w:spacing w:val="-2"/>
          <w:w w:val="102"/>
        </w:rPr>
        <w:t xml:space="preserve">             </w:t>
      </w:r>
      <w:r>
        <w:rPr>
          <w:spacing w:val="-2"/>
          <w:w w:val="102"/>
        </w:rPr>
        <w:t xml:space="preserve">1.1. </w:t>
      </w:r>
      <w:r>
        <w:rPr>
          <w:spacing w:val="-2"/>
          <w:w w:val="102"/>
          <w:lang w:val="zxx"/>
        </w:rPr>
        <w:t>Заказчик поручает и оплачивает, а Подрядчик обязуется в сроки, установленны</w:t>
      </w:r>
      <w:r>
        <w:rPr>
          <w:spacing w:val="-2"/>
          <w:w w:val="102"/>
        </w:rPr>
        <w:t xml:space="preserve">е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оговора, выполнить</w:t>
      </w:r>
      <w:r>
        <w:rPr>
          <w:spacing w:val="-2"/>
          <w:w w:val="102"/>
        </w:rPr>
        <w:t xml:space="preserve"> ремонтные </w:t>
      </w:r>
      <w:r>
        <w:rPr>
          <w:spacing w:val="-2"/>
          <w:w w:val="102"/>
          <w:lang w:val="zxx"/>
        </w:rPr>
        <w:t>работы</w:t>
      </w:r>
      <w:bookmarkStart w:id="0" w:name="sub_7591"/>
      <w:r>
        <w:rPr>
          <w:spacing w:val="-2"/>
          <w:w w:val="102"/>
        </w:rPr>
        <w:t>: Российская Федерация, г. Саратов</w:t>
      </w:r>
      <w:r>
        <w:rPr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lang w:eastAsia="ru-RU"/>
        </w:rPr>
      </w:pPr>
      <w:r>
        <w:rPr>
          <w:lang w:eastAsia="ru-RU"/>
        </w:rPr>
        <w:t xml:space="preserve">Кабинет № 200А (ул. Белоглинская, 40); </w:t>
      </w:r>
    </w:p>
    <w:p>
      <w:pPr>
        <w:pStyle w:val="Normal"/>
        <w:numPr>
          <w:ilvl w:val="0"/>
          <w:numId w:val="4"/>
        </w:numPr>
        <w:jc w:val="both"/>
        <w:rPr>
          <w:lang w:eastAsia="ru-RU"/>
        </w:rPr>
      </w:pPr>
      <w:r>
        <w:rPr>
          <w:lang w:eastAsia="ru-RU"/>
        </w:rPr>
        <w:t xml:space="preserve">Кабинет № 220 (ул. Белоглинская, 40);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eastAsia="ru-RU"/>
        </w:rPr>
        <w:t xml:space="preserve">Кабинет № 227 (2-й этаж бывший склад) (ул. Белоглинская, 40);  </w:t>
      </w:r>
    </w:p>
    <w:p>
      <w:pPr>
        <w:pStyle w:val="Normal"/>
        <w:numPr>
          <w:ilvl w:val="0"/>
          <w:numId w:val="4"/>
        </w:numPr>
        <w:jc w:val="both"/>
        <w:rPr>
          <w:lang w:eastAsia="ru-RU"/>
        </w:rPr>
      </w:pPr>
      <w:r>
        <w:rPr>
          <w:lang w:eastAsia="ru-RU"/>
        </w:rPr>
        <w:t xml:space="preserve">Кабинет № 333 (ул. Белоглинская, 40);  </w:t>
      </w:r>
    </w:p>
    <w:p>
      <w:pPr>
        <w:pStyle w:val="Normal"/>
        <w:numPr>
          <w:ilvl w:val="0"/>
          <w:numId w:val="4"/>
        </w:numPr>
        <w:jc w:val="both"/>
        <w:rPr>
          <w:lang w:eastAsia="ru-RU"/>
        </w:rPr>
      </w:pPr>
      <w:r>
        <w:rPr>
          <w:lang w:eastAsia="ru-RU"/>
        </w:rPr>
        <w:t xml:space="preserve">Кабинет № 336 (ул.Белоглинская, 40);  </w:t>
      </w:r>
    </w:p>
    <w:p>
      <w:pPr>
        <w:pStyle w:val="Normal"/>
        <w:numPr>
          <w:ilvl w:val="0"/>
          <w:numId w:val="4"/>
        </w:numPr>
        <w:jc w:val="both"/>
        <w:rPr>
          <w:lang w:eastAsia="ru-RU"/>
        </w:rPr>
      </w:pPr>
      <w:r>
        <w:rPr>
          <w:lang w:eastAsia="ru-RU"/>
        </w:rPr>
        <w:t xml:space="preserve">Кабинет № 329 (ул. Белоглинская, 40); </w:t>
      </w:r>
    </w:p>
    <w:p>
      <w:pPr>
        <w:pStyle w:val="Normal"/>
        <w:numPr>
          <w:ilvl w:val="0"/>
          <w:numId w:val="4"/>
        </w:numPr>
        <w:jc w:val="both"/>
        <w:rPr>
          <w:lang w:eastAsia="ru-RU"/>
        </w:rPr>
      </w:pPr>
      <w:r>
        <w:rPr>
          <w:lang w:eastAsia="ru-RU"/>
        </w:rPr>
        <w:t xml:space="preserve">Помещение ОДС (ул. Белоглинская, 40); </w:t>
      </w:r>
    </w:p>
    <w:p>
      <w:pPr>
        <w:pStyle w:val="Normal"/>
        <w:numPr>
          <w:ilvl w:val="0"/>
          <w:numId w:val="4"/>
        </w:numPr>
        <w:jc w:val="both"/>
        <w:rPr>
          <w:lang w:eastAsia="ru-RU"/>
        </w:rPr>
      </w:pPr>
      <w:r>
        <w:rPr>
          <w:lang w:eastAsia="ru-RU"/>
        </w:rPr>
        <w:t xml:space="preserve">Медицинский кабинет АТЦ (ул. Белоглинская, 40, литер Б);  </w:t>
      </w:r>
    </w:p>
    <w:p>
      <w:pPr>
        <w:pStyle w:val="Normal"/>
        <w:numPr>
          <w:ilvl w:val="0"/>
          <w:numId w:val="4"/>
        </w:numPr>
        <w:jc w:val="both"/>
        <w:rPr>
          <w:lang w:eastAsia="ru-RU"/>
        </w:rPr>
      </w:pPr>
      <w:r>
        <w:rPr>
          <w:lang w:eastAsia="ru-RU"/>
        </w:rPr>
        <w:t xml:space="preserve">Бытовое помещение АТЦ (ул. Белоглинская, 40, литер Б); </w:t>
      </w:r>
    </w:p>
    <w:p>
      <w:pPr>
        <w:pStyle w:val="Normal"/>
        <w:numPr>
          <w:ilvl w:val="0"/>
          <w:numId w:val="4"/>
        </w:numPr>
        <w:jc w:val="both"/>
        <w:rPr>
          <w:lang w:eastAsia="ru-RU"/>
        </w:rPr>
      </w:pPr>
      <w:r>
        <w:rPr>
          <w:lang w:eastAsia="ru-RU"/>
        </w:rPr>
        <w:t xml:space="preserve">Нежилое помещение (пр. Энтузиастов, 57), </w:t>
      </w:r>
      <w:r>
        <w:rPr>
          <w:spacing w:val="-2"/>
          <w:w w:val="102"/>
          <w:lang w:val="zxx"/>
        </w:rPr>
        <w:t>а Заказчик обязуется принять их результат и уплатить их стоимость.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   </w:t>
      </w: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 техническом задании (Приложени</w:t>
      </w:r>
      <w:r>
        <w:rPr>
          <w:spacing w:val="-2"/>
          <w:w w:val="102"/>
        </w:rPr>
        <w:t>я</w:t>
      </w:r>
      <w:r>
        <w:rPr>
          <w:spacing w:val="-2"/>
          <w:w w:val="102"/>
          <w:lang w:val="zxx"/>
        </w:rPr>
        <w:t xml:space="preserve"> № 1-10</w:t>
      </w:r>
      <w:r>
        <w:rPr>
          <w:spacing w:val="-2"/>
          <w:w w:val="102"/>
        </w:rPr>
        <w:t>)</w:t>
      </w:r>
      <w:r>
        <w:rPr>
          <w:spacing w:val="-2"/>
          <w:w w:val="102"/>
          <w:lang w:val="zxx"/>
        </w:rPr>
        <w:t>, дефектных ведомостях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(Приложени</w:t>
      </w:r>
      <w:r>
        <w:rPr>
          <w:spacing w:val="-2"/>
          <w:w w:val="102"/>
        </w:rPr>
        <w:t xml:space="preserve">я 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  </w:t>
      </w:r>
      <w:r>
        <w:rPr>
          <w:spacing w:val="-2"/>
          <w:w w:val="102"/>
          <w:lang w:val="zxx"/>
        </w:rPr>
        <w:t xml:space="preserve">№ </w:t>
      </w:r>
      <w:r>
        <w:rPr>
          <w:spacing w:val="-2"/>
          <w:w w:val="102"/>
        </w:rPr>
        <w:t>11-20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End w:id="0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5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20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апрел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 xml:space="preserve"> года) по</w:t>
      </w:r>
      <w:r>
        <w:rPr>
          <w:spacing w:val="-2"/>
          <w:w w:val="102"/>
        </w:rPr>
        <w:t xml:space="preserve"> плану капитального ремонта  объектов ЗАО «СПГЭС» на 2016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lang w:val="zxx"/>
        </w:rPr>
      </w:pPr>
      <w:r>
        <w:rPr>
          <w:b/>
          <w:bCs/>
          <w:spacing w:val="-2"/>
          <w:w w:val="102"/>
          <w:lang w:val="zxx"/>
        </w:rPr>
        <w:t>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lang w:val="zxx"/>
        </w:rPr>
      </w:pPr>
      <w:r>
        <w:rPr>
          <w:b/>
          <w:bCs/>
          <w:spacing w:val="-2"/>
          <w:w w:val="102"/>
          <w:lang w:val="zxx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21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21) и составляет 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 xml:space="preserve">- 100% </w:t>
      </w:r>
      <w:r>
        <w:rPr>
          <w:rFonts w:eastAsia="Calibri"/>
          <w:sz w:val="23"/>
          <w:szCs w:val="23"/>
        </w:rPr>
        <w:t xml:space="preserve">оплаты по факту выполненных работ в </w:t>
      </w:r>
      <w:r>
        <w:rPr>
          <w:rFonts w:eastAsia="Calibri"/>
        </w:rPr>
        <w:t>течение 90 (девяносто) дней</w:t>
      </w:r>
      <w:r>
        <w:rPr>
          <w:rFonts w:eastAsia="Calibri"/>
          <w:sz w:val="23"/>
          <w:szCs w:val="23"/>
        </w:rPr>
        <w:t xml:space="preserve"> с момента подписания Сторонам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rFonts w:eastAsia="Calibri"/>
          <w:b/>
          <w:b/>
          <w:spacing w:val="-2"/>
          <w:w w:val="102"/>
          <w:sz w:val="23"/>
          <w:szCs w:val="23"/>
        </w:rPr>
      </w:pPr>
      <w:r>
        <w:rPr>
          <w:rFonts w:eastAsia="Calibri"/>
          <w:b/>
          <w:spacing w:val="-2"/>
          <w:w w:val="102"/>
          <w:sz w:val="23"/>
          <w:szCs w:val="23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_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_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1" w:name="sub_76013"/>
      <w:bookmarkEnd w:id="1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bookmarkEnd w:id="2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9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 xml:space="preserve">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 w:eastAsia="ar-SA"/>
        </w:rPr>
      </w:pPr>
      <w:r>
        <w:rPr>
          <w:spacing w:val="-2"/>
          <w:w w:val="102"/>
          <w:lang w:eastAsia="ar-SA"/>
        </w:rPr>
        <w:t xml:space="preserve">6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>6</w:t>
      </w:r>
      <w:r>
        <w:rPr>
          <w:spacing w:val="-2"/>
          <w:w w:val="102"/>
          <w:lang w:val="zxx" w:eastAsia="ar-SA"/>
        </w:rPr>
        <w:t xml:space="preserve">.3. В случае обнаружения Заказчиком при приемке работ недостатков выполненных работ, в том числе несоответствия результата работ условиям договора, действующим </w:t>
      </w:r>
      <w:r>
        <w:rPr>
          <w:spacing w:val="-2"/>
          <w:w w:val="102"/>
          <w:lang w:eastAsia="ar-SA"/>
        </w:rPr>
        <w:t xml:space="preserve">СНиП, СП, ГОСТ, ПУЭ,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6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4"/>
        <w:spacing w:before="0" w:after="0"/>
        <w:ind w:firstLine="709"/>
        <w:jc w:val="both"/>
        <w:rPr/>
      </w:pPr>
      <w:r>
        <w:rPr/>
        <w:t>6.5. После устранения недостатков выполненных работ приемка работ осуществляется в порядке, предусмотренном п.п. 6.1-6.4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6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/>
        </w:rPr>
      </w:pPr>
      <w:r>
        <w:rPr/>
        <w:t xml:space="preserve">6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4"/>
        <w:numPr>
          <w:ilvl w:val="0"/>
          <w:numId w:val="2"/>
        </w:numPr>
        <w:spacing w:before="0" w:after="0"/>
        <w:jc w:val="center"/>
        <w:rPr>
          <w:b/>
          <w:b/>
        </w:rPr>
      </w:pPr>
      <w:r>
        <w:rPr>
          <w:b/>
        </w:rPr>
        <w:t>Качество работ</w:t>
      </w:r>
    </w:p>
    <w:p>
      <w:pPr>
        <w:pStyle w:val="Style24"/>
        <w:spacing w:before="0" w:after="0"/>
        <w:ind w:left="720" w:hanging="0"/>
        <w:rPr>
          <w:b/>
          <w:b/>
        </w:rPr>
      </w:pPr>
      <w:r>
        <w:rPr>
          <w:b/>
        </w:rPr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ремонт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7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>СНиП, СП, ГОСТ, ПУЭ</w:t>
      </w:r>
      <w:r>
        <w:rPr/>
        <w:t xml:space="preserve"> и обычно предъявляемых требованиях к качеству работ, являющихся предметом настоящего договора,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7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4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6.3. и п.6.6 настоящего договора;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4"/>
        <w:spacing w:before="0" w:after="0"/>
        <w:ind w:firstLine="709"/>
        <w:jc w:val="both"/>
        <w:rPr/>
      </w:pPr>
      <w:r>
        <w:rPr/>
        <w:t>7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4"/>
        <w:spacing w:before="0" w:after="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Подрядчик несет ответственность за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2.1. не</w:t>
      </w:r>
      <w:r>
        <w:rPr>
          <w:spacing w:val="-2"/>
          <w:w w:val="102"/>
          <w:lang w:val="zxx"/>
        </w:rPr>
        <w:t xml:space="preserve">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.2.2.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В случае неисполнения Подрядчиком, по его вине, принятых на себя обязательств, предусмотренных п. 1.1 договора, он</w:t>
      </w:r>
      <w:r>
        <w:rPr>
          <w:spacing w:val="-2"/>
          <w:w w:val="102"/>
        </w:rPr>
        <w:t xml:space="preserve"> обязан</w:t>
      </w:r>
      <w:r>
        <w:rPr>
          <w:spacing w:val="-2"/>
          <w:w w:val="102"/>
          <w:lang w:val="zxx"/>
        </w:rPr>
        <w:t xml:space="preserve"> упла</w:t>
      </w:r>
      <w:r>
        <w:rPr>
          <w:spacing w:val="-2"/>
          <w:w w:val="102"/>
        </w:rPr>
        <w:t>тить</w:t>
      </w:r>
      <w:r>
        <w:rPr>
          <w:spacing w:val="-2"/>
          <w:w w:val="102"/>
          <w:lang w:val="zxx"/>
        </w:rPr>
        <w:t xml:space="preserve"> Заказчику пени в размере 0,1% от стоимости работ по настоящему договору,</w:t>
      </w:r>
      <w:r>
        <w:rPr>
          <w:spacing w:val="-2"/>
          <w:w w:val="102"/>
        </w:rPr>
        <w:t xml:space="preserve"> указанной в п. 2.1 настоящего договора,</w:t>
      </w:r>
      <w:r>
        <w:rPr>
          <w:spacing w:val="-2"/>
          <w:w w:val="102"/>
          <w:lang w:val="zxx"/>
        </w:rPr>
        <w:t xml:space="preserve">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5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1"/>
        <w:numPr>
          <w:ilvl w:val="0"/>
          <w:numId w:val="2"/>
        </w:numPr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Разрешение споров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/>
          <w:b/>
          <w:bCs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numPr>
          <w:ilvl w:val="0"/>
          <w:numId w:val="2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10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10.2. Условия настоящего договора могут быть изменены по соглашению Сторон, либо по решению суда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10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10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10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10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10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1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1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1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1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1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  <w:lang w:val="zxx"/>
        </w:rPr>
        <w:t>Приложени</w:t>
      </w:r>
      <w:r>
        <w:rPr>
          <w:i/>
          <w:spacing w:val="-2"/>
          <w:w w:val="102"/>
          <w:sz w:val="20"/>
          <w:szCs w:val="20"/>
        </w:rPr>
        <w:t>я</w:t>
      </w:r>
      <w:r>
        <w:rPr>
          <w:i/>
          <w:spacing w:val="-2"/>
          <w:w w:val="102"/>
          <w:sz w:val="20"/>
          <w:szCs w:val="20"/>
          <w:lang w:val="zxx"/>
        </w:rPr>
        <w:t xml:space="preserve"> № 1</w:t>
      </w:r>
      <w:r>
        <w:rPr>
          <w:i/>
          <w:spacing w:val="-2"/>
          <w:w w:val="102"/>
          <w:sz w:val="20"/>
          <w:szCs w:val="20"/>
        </w:rPr>
        <w:t>-10</w:t>
      </w:r>
      <w:r>
        <w:rPr>
          <w:i/>
          <w:spacing w:val="-2"/>
          <w:w w:val="102"/>
          <w:sz w:val="20"/>
          <w:szCs w:val="20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Технические задания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 xml:space="preserve">Приложения </w:t>
      </w:r>
      <w:r>
        <w:rPr>
          <w:i/>
          <w:spacing w:val="-2"/>
          <w:w w:val="102"/>
          <w:sz w:val="20"/>
          <w:szCs w:val="20"/>
          <w:lang w:val="zxx"/>
        </w:rPr>
        <w:t xml:space="preserve">№ </w:t>
      </w:r>
      <w:r>
        <w:rPr>
          <w:i/>
          <w:spacing w:val="-2"/>
          <w:w w:val="102"/>
          <w:sz w:val="20"/>
          <w:szCs w:val="20"/>
        </w:rPr>
        <w:t>11-20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Дефектные ведомост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 2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Сметная документац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704" w:leader="none"/>
        </w:tabs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2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bCs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zCs w:val="20"/>
        </w:rPr>
      </w:pPr>
      <w:r>
        <w:rPr>
          <w:b/>
          <w:bCs/>
          <w:szCs w:val="20"/>
        </w:rPr>
        <w:t xml:space="preserve"> </w:t>
      </w:r>
      <w:r>
        <w:rPr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_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lang w:eastAsia="ru-RU"/>
        </w:rPr>
      </w:pPr>
      <w:r>
        <w:rPr>
          <w:lang w:eastAsia="ru-RU"/>
        </w:rPr>
        <w:t xml:space="preserve">                     </w:t>
      </w:r>
      <w:r>
        <w:rPr>
          <w:lang w:eastAsia="ru-RU"/>
        </w:rPr>
        <w:t>на выполнение ремонтных работ</w:t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капитального ремонта объектов ЗАО «СПГЭС» на 2016г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 строительной части помещений ЗАО «СПГЭС»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инет - № 200А, расположенный в нежилом здании по адресу:                                          г. Саратов, ул. Белоглинская,  д.№ 40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краска дверей деревянны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Демонтаж/монтаж окон с отделкой откос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Замена отлив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Снятие/покрытие пола линолеумом и фанерой с устройством плинту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Монтаж потолка Армстрон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Пробивка борозд в стен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Монтаж трубы ПВ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Монтаж кабеля ВВ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 Пробивка отверстия в стен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Монтаж щита распределительног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 Демонтаж\монтаж розеток, выключателей,  разветкоробо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Монтаж светильник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4. Штукатурка, оклейка обоями, окраска водоэмульсионным составом внутренних стен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5. Окраска масляными составами поверхностей труб стальных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6. Очистка помещения от строительного мусо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С </w:t>
            </w:r>
            <w:r>
              <w:rPr>
                <w:b/>
                <w:sz w:val="20"/>
                <w:szCs w:val="20"/>
                <w:lang w:val="en-US"/>
              </w:rPr>
              <w:t xml:space="preserve">_____________ </w:t>
            </w:r>
            <w:r>
              <w:rPr>
                <w:b/>
                <w:sz w:val="20"/>
                <w:szCs w:val="20"/>
              </w:rPr>
              <w:t>201_ года  по</w:t>
            </w:r>
            <w:r>
              <w:rPr>
                <w:b/>
                <w:sz w:val="20"/>
                <w:szCs w:val="20"/>
                <w:lang w:val="en-US"/>
              </w:rPr>
              <w:t xml:space="preserve">____________ </w:t>
            </w:r>
            <w:r>
              <w:rPr>
                <w:b/>
                <w:sz w:val="20"/>
                <w:szCs w:val="20"/>
              </w:rPr>
              <w:t xml:space="preserve">201_ года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фектные ведомост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both"/>
        <w:outlineLvl w:val="0"/>
        <w:rPr>
          <w:lang w:eastAsia="ru-RU"/>
        </w:rPr>
      </w:pPr>
      <w:r>
        <w:rPr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</w:t>
      </w:r>
      <w:r>
        <w:rPr>
          <w:sz w:val="20"/>
          <w:szCs w:val="20"/>
          <w:lang w:val="en-US"/>
        </w:rPr>
        <w:t>2</w:t>
      </w:r>
      <w:r>
        <w:rPr>
          <w:sz w:val="20"/>
          <w:szCs w:val="20"/>
        </w:rPr>
        <w:t xml:space="preserve">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_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lang w:val="en-US" w:eastAsia="ru-RU"/>
        </w:rPr>
      </w:pPr>
      <w:r>
        <w:rPr>
          <w:lang w:val="en-US" w:eastAsia="ru-RU"/>
        </w:rPr>
        <w:t xml:space="preserve">                     </w:t>
      </w:r>
      <w:r>
        <w:rPr>
          <w:lang w:val="en-US" w:eastAsia="ru-RU"/>
        </w:rPr>
        <w:t>на выполнение ремонт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капитального ремонта объектов ЗАО «СПГЭС» на 2016г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 строительной части помещений ЗАО «СПГЭС»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бинет - № 220, расположенный в нежилом здании по адресу: г. Саратов,                      ул. Белоглинская, д.№ 4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Демонтаж/монтаж окон с отделкой откос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Замена отлив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краска водоэмульсионным составом по штукатурке сте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Очистка помещения от строительного мусо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С </w:t>
            </w:r>
            <w:r>
              <w:rPr>
                <w:b/>
                <w:sz w:val="20"/>
                <w:szCs w:val="20"/>
                <w:lang w:val="en-US"/>
              </w:rPr>
              <w:t>_______________</w:t>
            </w:r>
            <w:r>
              <w:rPr>
                <w:b/>
                <w:sz w:val="20"/>
                <w:szCs w:val="20"/>
              </w:rPr>
              <w:t xml:space="preserve">201_ года  по </w:t>
            </w:r>
            <w:r>
              <w:rPr>
                <w:b/>
                <w:sz w:val="20"/>
                <w:szCs w:val="20"/>
                <w:lang w:val="en-US"/>
              </w:rPr>
              <w:t>________________</w:t>
            </w:r>
            <w:r>
              <w:rPr>
                <w:b/>
                <w:sz w:val="20"/>
                <w:szCs w:val="20"/>
              </w:rPr>
              <w:t xml:space="preserve">201_ года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фектные ведомост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</w:t>
      </w:r>
      <w:r>
        <w:rPr>
          <w:sz w:val="20"/>
          <w:szCs w:val="20"/>
          <w:lang w:val="en-US"/>
        </w:rPr>
        <w:t xml:space="preserve"> 3</w:t>
      </w:r>
      <w:r>
        <w:rPr>
          <w:sz w:val="20"/>
          <w:szCs w:val="20"/>
        </w:rPr>
        <w:t xml:space="preserve">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_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lang w:eastAsia="ru-RU"/>
        </w:rPr>
      </w:pPr>
      <w:r>
        <w:rPr>
          <w:lang w:eastAsia="ru-RU"/>
        </w:rPr>
        <w:t xml:space="preserve">                     </w:t>
      </w:r>
      <w:r>
        <w:rPr>
          <w:lang w:eastAsia="ru-RU"/>
        </w:rPr>
        <w:t>на выполнение ремонтных работ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капитального ремонта объектов ЗАО «СПГЭС» на 2016г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 строительной части помещений ЗАО «СПГЭС»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бинет № - 333, расположенный в нежилом здании по адресу: г. Саратов,                        ул. Белоглинская,  д.№ 4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Демонтаж/монтаж дверей деревянных с отделкой откос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Демонтаж/монтаж окон с отделкой откос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Замена отлив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Снятие/покрытие пола линолеумом и фанерой с устройством плинту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Ремонт дощатых покрыт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Пробивка борозд в стен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Монтаж трубы ПВ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Монтаж кабеля ВВ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 Пробивка отверстия в стене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 Демонтаж\монтаж розеток, выключателей, разветкоробок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3. Штукатурка, оклейка обоями, окраска водоэмульсионным составом внутренних стен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4. Окраска масляными составами поверхностей труб стальных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5. Очистка помещения от строительного мусо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С </w:t>
            </w:r>
            <w:r>
              <w:rPr>
                <w:b/>
                <w:sz w:val="20"/>
                <w:szCs w:val="20"/>
                <w:lang w:val="en-US"/>
              </w:rPr>
              <w:t>______________</w:t>
            </w:r>
            <w:r>
              <w:rPr>
                <w:b/>
                <w:sz w:val="20"/>
                <w:szCs w:val="20"/>
              </w:rPr>
              <w:t xml:space="preserve">201_ года  по </w:t>
            </w:r>
            <w:r>
              <w:rPr>
                <w:b/>
                <w:sz w:val="20"/>
                <w:szCs w:val="20"/>
                <w:lang w:val="en-US"/>
              </w:rPr>
              <w:t>_______________</w:t>
            </w:r>
            <w:r>
              <w:rPr>
                <w:b/>
                <w:sz w:val="20"/>
                <w:szCs w:val="20"/>
              </w:rPr>
              <w:t xml:space="preserve">201_ года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фектные ведомост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/>
      </w:pPr>
      <w:r>
        <w:rPr>
          <w:sz w:val="20"/>
          <w:szCs w:val="20"/>
          <w:lang w:val="en-US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</w:t>
      </w:r>
      <w:r>
        <w:rPr>
          <w:sz w:val="20"/>
          <w:szCs w:val="20"/>
          <w:lang w:val="en-US"/>
        </w:rPr>
        <w:t>4</w:t>
      </w:r>
      <w:r>
        <w:rPr>
          <w:sz w:val="20"/>
          <w:szCs w:val="20"/>
        </w:rPr>
        <w:t xml:space="preserve">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_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lang w:val="en-US" w:eastAsia="ru-RU"/>
        </w:rPr>
      </w:pPr>
      <w:r>
        <w:rPr>
          <w:lang w:val="en-US" w:eastAsia="ru-RU"/>
        </w:rPr>
        <w:t xml:space="preserve">                     </w:t>
      </w:r>
      <w:r>
        <w:rPr>
          <w:lang w:val="en-US" w:eastAsia="ru-RU"/>
        </w:rPr>
        <w:t>на выполнение ремонт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капитального ремонта объектов ЗАО «СПГЭС» на 2016г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 строительной части помещений ЗАО «СПГЭС»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бинет № - 336, расположенный в нежилом здании по адресу:                                            г. Саратов, ул. Белоглинская,  д.№ 40.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Демонтаж\монтаж светильни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Демонтаж/монтаж потолочных панел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С </w:t>
            </w:r>
            <w:r>
              <w:rPr>
                <w:b/>
                <w:sz w:val="20"/>
                <w:szCs w:val="20"/>
                <w:lang w:val="en-US"/>
              </w:rPr>
              <w:t xml:space="preserve"> _______________</w:t>
            </w:r>
            <w:r>
              <w:rPr>
                <w:b/>
                <w:sz w:val="20"/>
                <w:szCs w:val="20"/>
              </w:rPr>
              <w:t xml:space="preserve">201_ года  по </w:t>
            </w:r>
            <w:r>
              <w:rPr>
                <w:b/>
                <w:sz w:val="20"/>
                <w:szCs w:val="20"/>
                <w:lang w:val="en-US"/>
              </w:rPr>
              <w:t>____________________</w:t>
            </w:r>
            <w:r>
              <w:rPr>
                <w:b/>
                <w:sz w:val="20"/>
                <w:szCs w:val="20"/>
              </w:rPr>
              <w:t xml:space="preserve">201_ года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фектные ведомост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</w:t>
      </w:r>
      <w:r>
        <w:rPr>
          <w:sz w:val="20"/>
          <w:szCs w:val="20"/>
          <w:lang w:val="en-US"/>
        </w:rPr>
        <w:t>5</w:t>
      </w:r>
      <w:r>
        <w:rPr>
          <w:sz w:val="20"/>
          <w:szCs w:val="20"/>
        </w:rPr>
        <w:t xml:space="preserve">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_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lang w:eastAsia="ru-RU"/>
        </w:rPr>
      </w:pPr>
      <w:r>
        <w:rPr>
          <w:lang w:eastAsia="ru-RU"/>
        </w:rPr>
        <w:t xml:space="preserve">                     </w:t>
      </w:r>
      <w:r>
        <w:rPr>
          <w:lang w:eastAsia="ru-RU"/>
        </w:rPr>
        <w:t>на выполнение ремонт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капитального ремонта объектов ЗАО «СПГЭС» на 2016г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 строительной части помещений ЗАО «СПГЭС»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инет - № 227 (2-й этаж бывший склад), расположенный в нежилом здании по адресу:                                          г. Саратов, ул. Белоглинская,  д.№ 40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Демонтаж/монтаж дверей деревянных с отделкой откос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Демонтаж/монтаж окон с отделкой откос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Замена отлив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Снятие/покрытие пола линолеумом и фанерой с устройством плинту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Монтаж потолка Армстрон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Пробивка борозд в стен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Монтаж трубы ПВ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Монтаж кабеля ВВ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 Пробивка отверстия в стен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Монтаж щита распределительног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 Демонтаж\монтаж розеток, разветкоробо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Монтаж светильник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4.Облицовка стен по металлокаркасу гипс картонными листами, выравнивание штукатурки, оклейка обоями, окраска водоэмульсионным составом внутренних стен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5. Окраска масляными составами поверхностей труб стальных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6. Очистка помещения от строительного мусо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С 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_________________201_ года  по _________________201_ года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фектные ведомост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</w:t>
      </w:r>
      <w:r>
        <w:rPr>
          <w:sz w:val="20"/>
          <w:szCs w:val="20"/>
          <w:lang w:val="en-US"/>
        </w:rPr>
        <w:t>6</w:t>
      </w:r>
      <w:r>
        <w:rPr>
          <w:sz w:val="20"/>
          <w:szCs w:val="20"/>
        </w:rPr>
        <w:t xml:space="preserve">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_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lang w:eastAsia="ru-RU"/>
        </w:rPr>
      </w:pPr>
      <w:r>
        <w:rPr>
          <w:lang w:eastAsia="ru-RU"/>
        </w:rPr>
        <w:t xml:space="preserve">                     </w:t>
      </w:r>
      <w:r>
        <w:rPr>
          <w:lang w:eastAsia="ru-RU"/>
        </w:rPr>
        <w:t>на выполнение ремонт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капитального ремонта объектов ЗАО «СПГЭС» на 2016г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 строительной части помещений ЗАО «СПГЭС»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инет - № - 329, расположенный в нежилом здании по адресу:                                          г. Саратов, ул. Белоглинская,  д.№ 40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Монтаж дверей деревянных с отделкой откос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Демонтаж/монтаж окон с отделкой откос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Монтаж дверного отбойник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С ________________201_ года  по ___________________201_ года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фектные ведомост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</w:t>
      </w:r>
      <w:r>
        <w:rPr>
          <w:sz w:val="20"/>
          <w:szCs w:val="20"/>
          <w:lang w:val="en-US"/>
        </w:rPr>
        <w:t>7</w:t>
      </w:r>
      <w:r>
        <w:rPr>
          <w:sz w:val="20"/>
          <w:szCs w:val="20"/>
        </w:rPr>
        <w:t xml:space="preserve">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_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lang w:eastAsia="ru-RU"/>
        </w:rPr>
      </w:pPr>
      <w:r>
        <w:rPr>
          <w:lang w:eastAsia="ru-RU"/>
        </w:rPr>
        <w:t xml:space="preserve">                     </w:t>
      </w:r>
      <w:r>
        <w:rPr>
          <w:lang w:eastAsia="ru-RU"/>
        </w:rPr>
        <w:t>на выполнение ремонт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капитального ремонта объектов ЗАО «СПГЭС» на 2016г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 строительной части помещений ЗАО «СПГЭС»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обное помещение ОДС, расположенное в нежилом здании по адресу:                                          г. Саратов, ул. Белоглинская,  д.№ 40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емонт дощатых покрыти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Снятие/покрытие пола линолеумом и фанерой с устройством плинтус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Окраска масляными составами поверхностей труб стальных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Вывоз строительного мусо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С _____________201_ года по _______________201_ года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фектные ведомост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/>
      </w:pPr>
      <w:r>
        <w:rPr>
          <w:sz w:val="20"/>
          <w:szCs w:val="20"/>
          <w:lang w:val="en-US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</w:t>
      </w:r>
      <w:r>
        <w:rPr>
          <w:sz w:val="20"/>
          <w:szCs w:val="20"/>
          <w:lang w:val="en-US"/>
        </w:rPr>
        <w:t>8</w:t>
      </w:r>
      <w:r>
        <w:rPr>
          <w:sz w:val="20"/>
          <w:szCs w:val="20"/>
        </w:rPr>
        <w:t xml:space="preserve">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_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lang w:eastAsia="ru-RU"/>
        </w:rPr>
      </w:pPr>
      <w:r>
        <w:rPr>
          <w:lang w:eastAsia="ru-RU"/>
        </w:rPr>
        <w:t xml:space="preserve">                     </w:t>
      </w:r>
      <w:r>
        <w:rPr>
          <w:lang w:eastAsia="ru-RU"/>
        </w:rPr>
        <w:t>на выполнение ремонт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капитального ремонта объектов ЗАО «СПГЭС» на 2016г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 строительной части помещений ЗАО «СПГЭС»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й кабинет АТЦ, расположенный в нежилом здании по адресу:                                          г. Саратов, ул. Белоглинская,  д.№ 40 (Литер Б)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Демонтаж/монтаж окон с отделкой откос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Замена отлив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Снятие/покрытие пола линолеумом и фанерой с устройством плинтус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Монтаж потолка Армстрон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Пробивка борозд в стенах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Монтаж кабеля ВВ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Монтаж щита распределительног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. Демонтаж\монтаж розеток, разветкоробо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Монтаж светильник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 Демонтаж обоев, выравнивание штукатурки, шпатлевка, оклейка обоями, окраска водоэмульсионным составом внутренних стен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 Окраска масляными составами поверхностей труб стальных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3. Очистка помещения от строительного мусо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С  __________201_ года  по ____________201_ года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фектные ведомост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/>
      </w:pPr>
      <w:r>
        <w:rPr>
          <w:sz w:val="20"/>
          <w:szCs w:val="20"/>
          <w:lang w:val="en-US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</w:t>
      </w:r>
      <w:r>
        <w:rPr>
          <w:sz w:val="20"/>
          <w:szCs w:val="20"/>
          <w:lang w:val="en-US"/>
        </w:rPr>
        <w:t>9</w:t>
      </w:r>
      <w:r>
        <w:rPr>
          <w:sz w:val="20"/>
          <w:szCs w:val="20"/>
        </w:rPr>
        <w:t xml:space="preserve">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_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lang w:eastAsia="ru-RU"/>
        </w:rPr>
      </w:pPr>
      <w:r>
        <w:rPr>
          <w:lang w:eastAsia="ru-RU"/>
        </w:rPr>
        <w:t xml:space="preserve">                     </w:t>
      </w:r>
      <w:r>
        <w:rPr>
          <w:lang w:eastAsia="ru-RU"/>
        </w:rPr>
        <w:t>на выполнение ремонт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капитального ремонта объектов ЗАО «СПГЭС» на 2016г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 строительной части помещений ЗАО «СПГЭС»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товое помещение для персонала АТЦ, расположенный в нежилом здании по адресу:                                          г. Саратов, ул. Белоглинская,  д.№ 40 (Литер Б)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Демонтаж/монтаж окон с отделкой откос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Замена отлив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Снятие/покрытие пола линолеумом и фанерой с устройством плинтус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Монтаж потолка Армстрон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Пробивка борозд в стенах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Монтаж трубы ПВХ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Монтаж кабеля ВВ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9. Пробивка отверстия в стене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 Монтаж щита распределительног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 Монтаж розеток, разветкоробо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Монтаж светильник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3. Очистка стен, выравнивание штукатурки, шпатлевка, окраска водоэмульсионным составом внутренних стен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4. Очистка помещения от строительного мусо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С _________________201_ года по ____________201_ года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фектные ведомост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/>
      </w:pPr>
      <w:r>
        <w:rPr>
          <w:sz w:val="20"/>
          <w:szCs w:val="20"/>
          <w:lang w:val="en-US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</w:t>
      </w:r>
      <w:r>
        <w:rPr>
          <w:sz w:val="20"/>
          <w:szCs w:val="20"/>
          <w:lang w:val="en-US"/>
        </w:rPr>
        <w:t>10</w:t>
      </w:r>
      <w:r>
        <w:rPr>
          <w:sz w:val="20"/>
          <w:szCs w:val="20"/>
        </w:rPr>
        <w:t xml:space="preserve">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_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lang w:val="en-US" w:eastAsia="ru-RU"/>
        </w:rPr>
      </w:pPr>
      <w:r>
        <w:rPr>
          <w:lang w:val="en-US" w:eastAsia="ru-RU"/>
        </w:rPr>
        <w:t xml:space="preserve">                     </w:t>
      </w:r>
      <w:r>
        <w:rPr>
          <w:lang w:val="en-US" w:eastAsia="ru-RU"/>
        </w:rPr>
        <w:t>на выполнение ремонт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капитального ремонта объектов ЗАО «СПГЭС» на 2016г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 строительной части помещений ЗАО «СПГЭС»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по адресу: г. Саратов, пр. Энтузиастов, 57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Демонтаж/монтаж окон с отделкой откос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Замена отлив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Штукатурка, окраска водоэмульсионным составом внутренних стен вокруг окна, установка ПХВ уголка по торцам откос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Очистка помещения от строительного мусо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С _____________201_ года  по ________________201_ года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фектные ведомост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Приложение № 11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 xml:space="preserve">  от «___» __________201_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both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 xml:space="preserve">                    </w:t>
      </w: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Ремонт кабинета № 200 А административного здания № 40 по ул. Белоглинской</w:t>
      </w:r>
    </w:p>
    <w:tbl>
      <w:tblPr>
        <w:tblW w:w="95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180"/>
        <w:gridCol w:w="1220"/>
        <w:gridCol w:w="1520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Замена окна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окон деревян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отливов из листовой стал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оконных блоков из ПВХ профилей поворотно-откидных двухстворчатых (двухкамерный стеклопакет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подоконных досок из ПВХ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ицовка оконных откосов листами из синтетических материалов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мещений от строительного мусор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т мус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9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Наружные откос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поверхностей оконных откос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откос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Окраска дверей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дверей деревян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3. 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борка плинтусов деревянных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полов из линолеум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 покрытий полов из фанеры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щатых покрыт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крытий из линолеума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линтусов поливинилхлоридных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мещений от строительного мусор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т мус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47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4. 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обое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углов внутри здания сухой растворной смесью (примыкание потолочного уголка и угла стены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трещин в кирпичных стенах  монтажной пено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укатурка поверхностей стен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таж армирующей тканевой сетки на стены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тлевка  стен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ка стен внутри помещений  декоративной штукатурко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штукатурного уголк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5. Потолок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подвесных потолков типа &lt;Армстронг&gt; по каркасу из оцинкованного профил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ляция изделиями из пенопласта (потолок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7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весных потолков типа &lt;Армстронг&gt; по каркасу из оцинкованного профил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весных потолков типа &lt;Армстронг&gt; по каркасу из оцинкованного профиля (в каб. 200 без мат-ла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6. Различное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асляными составами поверхностей труб сталь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7. Электромонтаж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 розето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р/к  на стене фасад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ивка борозд (27 м для элк. сети, 11 м для лок. и телеф. сети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борозд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Р/к 240х195х90 на фасаде здани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абеля ВВГ 3 х 4,0 мм2 по фасаду с креплением накладными скобам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абеля ВВГ 3 х 1,5 м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абеля ВВГ 3 х 2,5 м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выключателя одноклавишног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розеток  двухгнезд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розеток одномест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розеток телефон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светильников светодиодных типа СПУ-40/3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выключателей автоматических АД 12  (32А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выключателей автоматических  ВА47-29 1Р 10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выключателей автоматических ВА47-29М 1Р 16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выключателей автоматических  ВА47-29М 1Р 25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ЩРв-9з-036 УХЛЗ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разветвительных коробо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трубы гладкой ПВХ 20 мм легкой серо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029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6029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602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Приложение №12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 xml:space="preserve">  от «___» __________201_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both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 xml:space="preserve">                    </w:t>
      </w: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Ремонт кабинета № 220 административного здания № 40 по ул. Белоглинской</w:t>
      </w:r>
    </w:p>
    <w:tbl>
      <w:tblPr>
        <w:tblW w:w="96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180"/>
        <w:gridCol w:w="1220"/>
        <w:gridCol w:w="1600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Замена окна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окон деревян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отливов из листовой стал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оконных блоков из ПВХ профилей поворотно-откидных двухстворчатых (двухкамерный стеклопакет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подоконных досок из ПВХ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ицовка оконных откосов листами из синтетических материал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равнивание штукатурки сухой растворной смесью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уголков ПВХ  по торцам откос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мещений от строительного мусор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т мус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26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9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Наружные откос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поверхностей оконных откос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откосам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602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34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413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3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Приложение № 13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 xml:space="preserve"> от «___» __________201_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 xml:space="preserve">                            </w:t>
      </w: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Ремонт кабинета № 227 административного здания № 40 по ул. Белоглинской</w:t>
      </w:r>
    </w:p>
    <w:tbl>
      <w:tblPr>
        <w:tblW w:w="100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480"/>
        <w:gridCol w:w="1180"/>
        <w:gridCol w:w="1220"/>
        <w:gridCol w:w="1500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10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Замена окна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окон деревян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отлив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оконных блоков из ПВХ профилей  поворотно-откидных двухстворчатых (двухкамерный стеклопакет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подоконных досок из ПВХ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ицовка оконных откосов листами из синтетических материалов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мещений от строительного мусор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т мус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66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Наружные откос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поверхностей оконных откос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откос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Двери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наличник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дверей деревян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и крепление наличник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мещений от строительного мусор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т мус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65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3. Полы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простильных дощатых полов с добавлением новых досок до 50%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оснований полов из фанеры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крытий из линолеума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линтусов поливинилхлоридных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мещений от строительного мусор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т мус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1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4. 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стен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оляция изделиями из пенопласта поверхностей стен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ицовка стен по одинарному металлическому каркасу гипсокартонными листами в один сло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штукатурки стен сухой растворной смесью (типа «Ветонит»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лейка стен обоям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5. Потолок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весных потолков типа &lt;Армстронг&gt; по каркасу из оцинкованного профил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6. Различно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масляными составами поверхностей труб стальных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7. Электромонтаж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выключателе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светильник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ивка борозд (31 м для эл. сети и 18 м для лок. и тел. сети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борозд цементным растворо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абеля ВВГ 3х1,5 м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абеля ВВГ 3х2,5 м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абеля ВВГнг 3х4 мм2 по фасаду здания с креплением накладными скобам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разетки однофазной с з/к 1местна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разетки однофазной с з/к 2местна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розетки телефонно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розетки для локальной сет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выключателя одноклавишног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светильников  светодиодных СПУ-30-3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щита распределительного, встраевамого в нишу ЩРв-9з-036 УХЛЗ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трубы ПВХ гладкой серой ф 2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разветвительных коробо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автоматических выключателей ВА47-29 2Р 16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автоматических выключателей ВА47-29 1Р 16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автоматических выключателей ВА47-29 1Р 10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автоматических выключателей ВА47-29 2Р 25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устройства защитного отключения «IEK» УЗО ВД1-63 2Р 32 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устройства защитного отключения «IEK» УЗО ВД1-63 2Р 25 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13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36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Приложение № 14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 xml:space="preserve">  от «___» __________201_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both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 xml:space="preserve">                          </w:t>
      </w: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Ремонт кабинета № 333 административного здания № 40 по ул. Белоглинской</w:t>
      </w:r>
    </w:p>
    <w:tbl>
      <w:tblPr>
        <w:tblW w:w="96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180"/>
        <w:gridCol w:w="1220"/>
        <w:gridCol w:w="1600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Замена окна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деревянного ок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отливов из листовой стал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оконных блоков из ПВХ профилей  поворотно-откидных двухстворчатых (двухкамерный стеклопакет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одоконных досок из ПВ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ицовка оконных откосов листами из синтетических материал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мещений от строительного мусор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т мус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6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Наружные откос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оконных откос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откос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борка плинтусов деревянных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борка покрытий полов из линолеума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покрытий полов из фанеры на входе в кабинет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щатых покрыт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крытий из линолеума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линтусов поливинилхлоридных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ладка металлического накладного профиля (порога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мещений от строительного мусор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т мус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27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3. 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ятие обоев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углов внутри здания сухой растворной смесью(примыкание потолочного уголка и угла стены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тлевка  стен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лейка обоями стен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штукатурного уголк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мещений от строительного мусор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т мус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27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4. Дверь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деревянной двер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наличник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и крепление наличник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мещений от строительного мусор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т мус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29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5. Различное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асляными составами поверхностей труб стальных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6. Монтаж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выключателей, розето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ивка борозд (для эл. сети, лок. и тел. сети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борозд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абеля ВВГ 3 х 1,5 м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абеля ВВГ 3 х 2,5 м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ыключателей двухклавишных в рамку белых Schneider Electric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розеток с заземлением без шторок в рамку белых Schneider Electric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розеток телефонных RJ 11 в рамку белых Schneider Electric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розеток компьютерных RJ 45x2 в рамку цвет белых Schneider Electric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розеток компьютерных RJ 45 в рамку цвет белых Schneider Electric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трубы гладкой ПВХ 20 мм  легкой серо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563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15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 xml:space="preserve"> от «___» __________201_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2"/>
          <w:szCs w:val="22"/>
        </w:rPr>
        <w:t>Ремонт кабинета № 336 административного здания № 40 по ул. Белоглинской</w:t>
      </w:r>
    </w:p>
    <w:p>
      <w:pPr>
        <w:pStyle w:val="Normal"/>
        <w:tabs>
          <w:tab w:val="clear" w:pos="708"/>
          <w:tab w:val="left" w:pos="1471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tbl>
      <w:tblPr>
        <w:tblW w:w="958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540"/>
        <w:gridCol w:w="1020"/>
        <w:gridCol w:w="860"/>
        <w:gridCol w:w="1487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Монтаж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точечных светильнико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светильников СПУ-40/35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 панелей потолочных с комплектующими ARMSTRONG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47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99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Приложение № 16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 xml:space="preserve">  от «___» __________201_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tabs>
          <w:tab w:val="clear" w:pos="708"/>
          <w:tab w:val="left" w:pos="1637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</w:t>
      </w:r>
      <w:r>
        <w:rPr>
          <w:b/>
          <w:bCs/>
          <w:sz w:val="22"/>
          <w:szCs w:val="22"/>
        </w:rPr>
        <w:t>Установка двери в кабинете № 329 (комната начальника)</w:t>
      </w:r>
    </w:p>
    <w:p>
      <w:pPr>
        <w:pStyle w:val="Normal"/>
        <w:tabs>
          <w:tab w:val="clear" w:pos="708"/>
          <w:tab w:val="left" w:pos="1637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400"/>
        <w:gridCol w:w="1100"/>
        <w:gridCol w:w="980"/>
        <w:gridCol w:w="1487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линтусов из пластмассовых материалов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еревянной двери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линтусов поливинилхлоридных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и крепление наличников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добора на откос двери без деревянной обрешетки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отбойника дверного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195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61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1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1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1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Приложение № 17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 xml:space="preserve">  от «___» __________201_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both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Ремонт полов в подсобном помещении ОДС  административного здания № 40 по ул. Белоглинской</w:t>
      </w:r>
    </w:p>
    <w:tbl>
      <w:tblPr>
        <w:tblW w:w="958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260"/>
        <w:gridCol w:w="1180"/>
        <w:gridCol w:w="980"/>
        <w:gridCol w:w="1487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борка плинтусов деревянных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борка покрытий полов из линолеума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покрытий полов из фанер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полов: цемент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щатых покрыт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стяжек: бетонных толщиной 5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крытий из линолеума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линтусов поливинилхлорид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ладка металлического накладного профиля (порога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мещений от строительного мусор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т мусор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53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Различное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асляными составами поверхностей труб сталь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61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28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2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403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440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Приложение № 18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 xml:space="preserve">  от «___» __________201_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rPr/>
      </w:pPr>
      <w:r>
        <w:rPr/>
        <w:t xml:space="preserve">                  </w:t>
      </w:r>
      <w:r>
        <w:rPr>
          <w:b/>
        </w:rPr>
        <w:t>Ремонт медицинского кабинета АТЦ административного здания № 40</w:t>
      </w:r>
    </w:p>
    <w:p>
      <w:pPr>
        <w:pStyle w:val="Normal"/>
        <w:rPr>
          <w:rFonts w:cs="Arial"/>
          <w:b/>
          <w:b/>
          <w:caps/>
          <w:kern w:val="2"/>
          <w:lang w:eastAsia="ru-RU"/>
        </w:rPr>
      </w:pPr>
      <w:r>
        <w:rPr>
          <w:rFonts w:cs="Arial"/>
          <w:b/>
          <w:caps/>
          <w:kern w:val="2"/>
          <w:lang w:eastAsia="ru-RU"/>
        </w:rPr>
        <w:t xml:space="preserve">                                                        </w:t>
      </w:r>
      <w:r>
        <w:rPr>
          <w:rFonts w:cs="Arial"/>
          <w:b/>
          <w:caps/>
          <w:kern w:val="2"/>
          <w:lang w:eastAsia="ru-RU"/>
        </w:rPr>
        <w:t>по ул. Белоглинской</w:t>
      </w:r>
    </w:p>
    <w:tbl>
      <w:tblPr>
        <w:tblW w:w="95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080"/>
        <w:gridCol w:w="1180"/>
        <w:gridCol w:w="1120"/>
        <w:gridCol w:w="1520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Замена окна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окон деревян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отливов из листовой стал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оконных блоков из ПВХ профилей  поворотно-откидных двухстворчатых (двухкамерный стеклопакет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подоконных досок из ПВХ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ицовка оконных откосов листами из синтетических материал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мещений от строительного мусор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т мусор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Наружные откос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поверхностей оконных откос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откос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борка плинтусов деревянных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борка покрытий полов из линолеума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снований полов из фанер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из линолеум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линтусов поливинилхлорид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мещений от строительного мусор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т мусор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3. 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обоев простых и улучшен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ое выравнивание углов сухой растворной смесью(примыкание потолочного уголка и угла стены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тлевка  стен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лейка обоями стен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штукатурного уголк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мещений от строительного мусор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т мусор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4. Потолок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весных потолков типа &lt;Армстронг&gt; по каркасу из оцинкованного профил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5. Различное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масляными составами поверхностей труб стальных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воздуховод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6. Электромонтаж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ивка борозд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борозд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щитка ЩРН-П-6 (навесной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автоматических выключателей ВА-47-29-16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ороба по стенам и потолка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розетки двухгнездно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светильников светодиод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ыключателя двухклавишног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абеля ВВГнг 3 х 2,5 м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абеля ВВГнг 3 х 1,5 м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40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26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622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Приложение № 19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 xml:space="preserve">  от «___» __________201_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Ремонт бытового помещения для персонала АТЦ административного здания № 40 по</w:t>
      </w:r>
    </w:p>
    <w:p>
      <w:pPr>
        <w:pStyle w:val="Normal"/>
        <w:rPr>
          <w:rFonts w:cs="Arial"/>
          <w:b/>
          <w:b/>
          <w:caps/>
          <w:kern w:val="2"/>
          <w:lang w:eastAsia="ru-RU"/>
        </w:rPr>
      </w:pPr>
      <w:r>
        <w:rPr>
          <w:rFonts w:cs="Arial"/>
          <w:b/>
          <w:caps/>
          <w:kern w:val="2"/>
          <w:lang w:eastAsia="ru-RU"/>
        </w:rPr>
        <w:t xml:space="preserve">                                                                 </w:t>
      </w:r>
      <w:r>
        <w:rPr>
          <w:rFonts w:cs="Arial"/>
          <w:b/>
          <w:caps/>
          <w:kern w:val="2"/>
          <w:lang w:eastAsia="ru-RU"/>
        </w:rPr>
        <w:t xml:space="preserve">ул. Белоглинской                  </w:t>
      </w:r>
    </w:p>
    <w:tbl>
      <w:tblPr>
        <w:tblW w:w="10371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681"/>
        <w:gridCol w:w="699"/>
        <w:gridCol w:w="1180"/>
        <w:gridCol w:w="880"/>
        <w:gridCol w:w="1487"/>
        <w:gridCol w:w="756"/>
        <w:gridCol w:w="8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3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Замена окна</w:t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окон деревян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отливов из оцинкованной стал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оконных блоков из ПВХ профилей  поворотно-откидных двухстворчатых (двухкамерный стеклопакет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подоконных досок из ПВХ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ицовка оконных откосов листами из синтетических материалов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мещений от строительного мусор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т мусо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Наружные откосы</w:t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поверхностей оконных откос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откос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Стены</w:t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стен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равнивание стен сухой растворной смесью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тлевка  стен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стен водоэмульсионными составами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штукатурного уголк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3. Потолок</w:t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весных потолков типа &lt;Армстронг&gt; по каркасу из оцинкованного профил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4. Электромонтажные работы</w:t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бивка борозд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елка борозд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щитка  ЩРН-П-9 (навесной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автоматического выключателя ВА 47-29-16 1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ифференциального выключателя ВД 1-63 2р 32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ороба по стенам и потолка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розеток 2-х мест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светильников светодиод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выключателей двухклавишных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абеля ВВГнг 3 х 2,5 м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абеля ВВГнг 3 х 1,5 м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абеля ВВГ 3 х 4,0 м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53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10" w:type="dxa"/>
            <w:gridSpan w:val="5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53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gridSpan w:val="5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622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79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Приложение № 20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 xml:space="preserve">  от «___» __________201_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both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 xml:space="preserve">                 </w:t>
      </w: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Замена окон в здание ЗАО "СПГЭС" по адресу: г. Саратов, пр-т. Энтузиастов, 57</w:t>
      </w:r>
    </w:p>
    <w:tbl>
      <w:tblPr>
        <w:tblW w:w="962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240"/>
        <w:gridCol w:w="1180"/>
        <w:gridCol w:w="1040"/>
        <w:gridCol w:w="1487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9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Кабинет начальника и зам. начальника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таж окон деревянных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мещений от строительного мусор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т мусор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оконных блоков из ПВХ профилей поворотно-откидных двухстворчатых (двухкамерный стеклопакет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ицовка оконных откосов листами из синтетических материалов (сэндвич-панелями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подоконных досок из ПВХ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тливов из листовой оцинкованной стал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поверхностей наружных откос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наружных откос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поверхностей стен(вокруг окна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уголков ПВХ по торцам откос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 xml:space="preserve">Раздел 2. Витражные окна 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оконных блоков сталь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мещений от строительного мусор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т мусор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бивка штукатурки с поверхностей откос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решеток металлически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решеток металлически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стен масляными красками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оконных блоков из ПВХ профилей поворотно-откидных двухстворчатых (двухкамерный стеклопакет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асляными красками откос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поверхностей стен(вокруг окна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асляными красками стен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решето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Узел сопряжения вытяжной трубы и окна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опорных конструкций для крепления трубопроводов внутри здан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воздуховодов из листовой, оцинкованной стали и алюминия толщиной 0,7 мм, диаметром от 500 до 56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579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w w:val="100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w w:val="100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1:55:00Z</dcterms:created>
  <dc:creator>IgnatovaN</dc:creator>
  <dc:description/>
  <cp:keywords/>
  <dc:language>en-US</dc:language>
  <cp:lastModifiedBy>Duhova Svetlana Mihailovna</cp:lastModifiedBy>
  <cp:lastPrinted>2015-06-03T13:57:00Z</cp:lastPrinted>
  <dcterms:modified xsi:type="dcterms:W3CDTF">2015-12-08T15:01:00Z</dcterms:modified>
  <cp:revision>114</cp:revision>
  <dc:subject/>
  <dc:title>Договор купли-продажи оборудования</dc:title>
</cp:coreProperties>
</file>