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73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30624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-464 расположенная по адресу: ул. Перспективная угол ул. Тарх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0,4кВ от ТП – 464 до опоры № 1-00/1 ВЛИ -0,4кВ ТП - 464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1-00/1 ВЛИ-0,4кВ ТП-464 до</w:t>
            </w:r>
            <w:r>
              <w:rPr/>
              <w:t xml:space="preserve"> границы земельных участков заявителей,</w:t>
            </w:r>
            <w:r>
              <w:rPr>
                <w:spacing w:val="-2"/>
                <w:w w:val="102"/>
              </w:rPr>
              <w:t xml:space="preserve"> расположенных по адресу г. Саратов, ул. Тархова, д. 25 «Д» </w:t>
            </w:r>
            <w:r>
              <w:rPr/>
              <w:t>(64:48:040403:39), ул. Тархова, уч. 28 (64:48:040403:21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12.15 года по 26.02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РУ -0,4кВ ТП – 464 – установка н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.ш. линейной камеры ЩО – 70-03У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КЛ – 0,4кВ от ТП – 464 до опоры № 1-00/1 ВЛИ ТП – 464 протяженностью ориентировочно 170м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ЛЭП (ВЛИ-0,4кВ от опоры № 1-00/1 ВЛИ-0,4кВ ТП-46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ых участков заявителей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расположенных по адресу г. Саратов, ул. Тархова, д. 25 «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4:48:040403:39), ул. Тархова, уч. 28 (64:48:040403:210), протяженностью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риентировочно 2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1 451 (сто восемьдесят одна тысяча четыреста пятьдесят один) рубль 0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2-10T11:32:00Z</dcterms:modified>
  <cp:revision>96</cp:revision>
  <dc:subject/>
  <dc:title/>
</cp:coreProperties>
</file>