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 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«_____» 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« _____» 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758-15-ип от 15.09.2015 года. ТУ № 6713 от 15.09.2015 года, № 2985 – 15-ип от 24.09.2015 года ТУ № 6941 от 24.09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-464 расположенная по адресу: ул..Перспективная угол ул. Тархова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 -0,4кВ от ТП – 464 до опоры № 1-00/1 ВЛИ -0,4кВ ТП - 464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1-00/1 ВЛИ-0,4кВ ТП-464 до</w:t>
            </w:r>
            <w:r>
              <w:rPr>
                <w:sz w:val="20"/>
                <w:szCs w:val="20"/>
              </w:rPr>
              <w:t xml:space="preserve"> границы земельных участков заявителей</w:t>
            </w:r>
            <w:r>
              <w:rPr>
                <w:spacing w:val="-2"/>
                <w:w w:val="102"/>
                <w:sz w:val="20"/>
                <w:szCs w:val="20"/>
              </w:rPr>
              <w:t xml:space="preserve"> расположенных по адресу г. Саратов, ул. Тархова, д. 25 «Д» </w:t>
            </w:r>
            <w:r>
              <w:rPr>
                <w:sz w:val="20"/>
                <w:szCs w:val="20"/>
              </w:rPr>
              <w:t>(64:48:040403:39)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Тархова, уч. 28 (64:48:040403:210).</w:t>
            </w:r>
            <w:r>
              <w:rPr>
                <w:spacing w:val="-2"/>
                <w:w w:val="10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РУ -0,4кВ ТП – 464 – установка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>с.ш. линейной камеры ЩО – 70-03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 Проектирование КЛ – 0,4кВ от ТП – 464 до опоры № 1-00/1 ВЛИ ТП – 464 протяженностью ориентировочно 170м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трассы ЛЭП (ВЛИ-0,4кВ от опоры № 1-00/1 ВЛИ-0,4кВ ТП-464 до</w:t>
            </w:r>
            <w:r>
              <w:rPr>
                <w:sz w:val="20"/>
                <w:szCs w:val="20"/>
              </w:rPr>
              <w:t xml:space="preserve"> границы земельных участков заявителей</w:t>
            </w:r>
            <w:r>
              <w:rPr>
                <w:spacing w:val="-2"/>
                <w:w w:val="102"/>
                <w:sz w:val="20"/>
                <w:szCs w:val="20"/>
              </w:rPr>
              <w:t xml:space="preserve"> расположенных по адресу г. Саратов, ул. Тархова, д. 25 «Д» </w:t>
            </w:r>
            <w:r>
              <w:rPr>
                <w:sz w:val="20"/>
                <w:szCs w:val="20"/>
              </w:rPr>
              <w:t>(64:48:040403:39)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Тархова, уч. 28 (64:48:040403:210), протяженностью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риентировочно 20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1.12.2015 года по 26.02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г. Саратов. </w:t>
            </w:r>
            <w:r>
              <w:rPr>
                <w:spacing w:val="-2"/>
                <w:w w:val="102"/>
                <w:sz w:val="20"/>
                <w:szCs w:val="20"/>
              </w:rPr>
              <w:t xml:space="preserve">ул. Тархова, д. 25 «Д» </w:t>
            </w:r>
            <w:r>
              <w:rPr>
                <w:sz w:val="20"/>
                <w:szCs w:val="20"/>
              </w:rPr>
              <w:t>(64:48:040403:39)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 Тархова, уч. 28 (64:48:040403:210).</w:t>
            </w:r>
            <w:r>
              <w:rPr>
                <w:spacing w:val="-2"/>
                <w:w w:val="102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32:00Z</dcterms:created>
  <dc:creator>Verbickii Maksim Vladimirovich;Алексей</dc:creator>
  <dc:description/>
  <cp:keywords/>
  <dc:language>en-US</dc:language>
  <cp:lastModifiedBy>Shilling Ekaterina Sergeevna</cp:lastModifiedBy>
  <cp:lastPrinted>2015-12-03T09:26:00Z</cp:lastPrinted>
  <dcterms:modified xsi:type="dcterms:W3CDTF">2015-12-08T10:32:00Z</dcterms:modified>
  <cp:revision>18</cp:revision>
  <dc:subject/>
  <dc:title>Приложение № 1</dc:title>
</cp:coreProperties>
</file>