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9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7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0660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color w:val="000000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color w:val="000000"/>
                </w:rPr>
                <w:t>.</w:t>
              </w:r>
            </w:hyperlink>
            <w:hyperlink r:id="rId4">
              <w:r>
                <w:rPr>
                  <w:rStyle w:val="InternetLink1"/>
                  <w:color w:val="000000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color w:val="000000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подряда на выполнение работ по строительству (устройству) внутренних кабельных Линий связи в нежилых помещениях Заказчи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 xml:space="preserve">Российская Федерация, </w:t>
            </w:r>
            <w:r>
              <w:rPr/>
              <w:t>г.Саратов, ул. Белоглинская, 40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b/>
                <w:b/>
                <w:lang w:val="en-US"/>
              </w:rPr>
            </w:pPr>
            <w:r>
              <w:rPr>
                <w:b/>
              </w:rPr>
              <w:t>С 28.12.2015 г. по 31.01.2016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ы по строительству (устройству) внутренних кабельных Линий связи в нежилых помещениях (кабинеты №№ 222, 220, 218, 216, 214, 217, 219, 223, 413, 410, 416; места общего пользования - коридоры) зданий по адресам: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. Саратов, ул. Белоглинская, д.40 и г. Саратов, ул. Белоглинская, д.40 (здание во дворе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6 380 (четыреста шестьдесят шесть тысяч триста восемьдесят) рублей 40 копеек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51 932 рублей (двести пятьдесят одна тысяча девятьсот тридцать два) рубля 16 копеек авансом в течение 3 (трех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214 448 (двести четырнадцать тысяч четыреста сорок восемь) рублей 24 копейки - окончательный расчет по договору производится Заказчиком в течение 10 (дес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02019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4.20.1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rPr>
          <w:b/>
          <w:b/>
          <w:bCs/>
          <w:sz w:val="32"/>
          <w:szCs w:val="32"/>
          <w:u w:val="single"/>
          <w:lang w:val="en-US"/>
        </w:rPr>
      </w:pPr>
      <w:r>
        <w:rPr>
          <w:b/>
          <w:bCs/>
          <w:sz w:val="32"/>
          <w:szCs w:val="32"/>
          <w:u w:val="single"/>
          <w:lang w:val="en-US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ascii="Calibri" w:hAnsi="Calibri" w:eastAsia="Calibri" w:cs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3:25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5-12-09T14:05:00Z</dcterms:modified>
  <cp:revision>5</cp:revision>
  <dc:subject/>
  <dc:title/>
</cp:coreProperties>
</file>