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0» декабр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5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30686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заключения договора на проведение дератизационных и дезинсекционных работ.</w:t>
            </w:r>
            <w:r>
              <w:rPr/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 3.5.2. 1376-03 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(п. 2.3. Догов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исок объектов определен в Приложении № 1 к Договору).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35"/>
            </w:tblGrid>
            <w:tr>
              <w:trPr>
                <w:trHeight w:val="78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ъект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ктябрьский райо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 Основное здан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Белоглинская,40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Здание (гараж и проходная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Белоглинская,40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Склады на дворовой территори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Белоглинская,40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Метрологическая служб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. Первомайский,5-ый проезд 16А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водской район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 Участки районных сетей (контора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-т Энтузиастов,57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-т Энтузиастов, б/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 Офисное здан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-т  Энтузиастов,64А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олжский райо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 Участки районных сет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жилые здания, расположенные по адресам: г. Саратов, ул. Белоглинская 40; п. Первомайский, 5 проезд 16А;                    пр. Энтузиастов 57; пр. Энтузиастов б/н; пр. Энтузиастов 64А; ул. Актюбинская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оказания услуг с </w:t>
            </w:r>
            <w:r>
              <w:rPr>
                <w:rFonts w:cs="Times New Roman" w:ascii="Times New Roman" w:hAnsi="Times New Roman"/>
                <w:b/>
                <w:color w:val="000000"/>
              </w:rPr>
              <w:t>01.01.2016 г. по 31.12.2016 год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работ за период действия договора определена на основании «Расчета стоимости» (Приложение №2) и составляет 140 014 (сто сорок тысяч четырнадцать) рублей 08 копеек, НДС не облагается.</w:t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платы – Оплата производится на основании приемо-сдаточного акта в первой декаде каждого месяца, следующим за расчетным,  по счету, выставленном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Исполнителем в размере 11 667 (одиннадцать тысяч шестьсот шестьдесят семь) рублей 84 копеек, без НДС (п.2 ст. 346 гл.26 НК РФ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</w:rPr>
              <w:t>8513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70.3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одить дератизационные и (или) дезинсекционные работы в соответствии с методикой и действующими нормативными документами (п. 3.1. Договора)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ять Заказчику консультации по вопросам санитарно-профилактических мероприятий, повышающих эффективность проводимой работы (п. 3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 вступает в силу с 01 января 2016 года и действует по 31 декабря 2016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8:00Z</dcterms:created>
  <dc:creator>SPGS</dc:creator>
  <dc:description/>
  <cp:keywords/>
  <dc:language>en-US</dc:language>
  <cp:lastModifiedBy>Shilling Ekaterina Sergeevna</cp:lastModifiedBy>
  <dcterms:modified xsi:type="dcterms:W3CDTF">2015-12-10T07:48:00Z</dcterms:modified>
  <cp:revision>10</cp:revision>
  <dc:subject/>
  <dc:title/>
</cp:coreProperties>
</file>