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ведение дератизационных и дезинсекционных рабо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аратов                                                                                                              «__»________2015 г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ФГУП «Меддезинфекция», г. Саратов»</w:t>
      </w:r>
      <w:r>
        <w:rPr>
          <w:sz w:val="22"/>
          <w:szCs w:val="22"/>
        </w:rPr>
        <w:t xml:space="preserve">, именуемое в дальнейшем «Исполнитель», в лице директора Петуновой Ольги Владимировны, действующей на основании Устава, с  одной стороны, и </w:t>
      </w:r>
      <w:r>
        <w:rPr>
          <w:b/>
          <w:sz w:val="22"/>
          <w:szCs w:val="22"/>
        </w:rPr>
        <w:t>ЗАО «СПГЭС»</w:t>
      </w:r>
      <w:r>
        <w:rPr>
          <w:sz w:val="22"/>
          <w:szCs w:val="22"/>
        </w:rPr>
        <w:t>, именуемое в дальнейшем «Заказчик», в лице  Генерального директора Козина Сергея Валентиновича, действующего на основании Устава, с другой стороны, заключили настоящий договор в соответствии с Федеральным законом от 18 июля 2011 года № 223-ФЗ «О закупках товаров, работ, услуг отдельными видами юридических лиц» и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о нижеследующем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Общие положен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тороны подписывают настоящий договор в соответствии с Федеральным Законом №52-ФЗ «О санитарно-эпидемиологическом благополучии населения» от 30.03.199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Предмет договор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1 Исполнитель обязуется проводить дератизационные и (или) дезинсекционные работы на площадях и по расценкам, оговоренным в Приложениях № 1 и 2 к настоящему договору, являющихся неотъемлемыми частями настоящего договора, а Заказчик обязуется оплачивать проведенные работы на условиях и в порядке, изложенных в договор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мечание:</w:t>
      </w:r>
    </w:p>
    <w:p>
      <w:pPr>
        <w:pStyle w:val="Normal"/>
        <w:jc w:val="both"/>
        <w:rPr/>
      </w:pPr>
      <w:r>
        <w:rPr/>
        <w:t>а) при проведении дератизации в договор включается вся площадь объекта (жилая, нежилая, надворных построек) и прилегающая территориях;</w:t>
      </w:r>
    </w:p>
    <w:p>
      <w:pPr>
        <w:pStyle w:val="Normal"/>
        <w:jc w:val="both"/>
        <w:rPr/>
      </w:pPr>
      <w:r>
        <w:rPr/>
        <w:t xml:space="preserve">б) заказчик не вправе требовать от дезинфекторов, явившихся на обработку, обязательного посещения всех помещений, входящих по данному договору в понятие объекта, если по определению санитарно-эпидемиологической службы этого не требуется; </w:t>
      </w:r>
    </w:p>
    <w:p>
      <w:pPr>
        <w:pStyle w:val="Normal"/>
        <w:jc w:val="both"/>
        <w:rPr/>
      </w:pPr>
      <w:r>
        <w:rPr/>
        <w:t>в) в соответствии с СП 3.5.3. 3223-14 «Санитарно-эпидемиологические требования к проведению дератизации» - отсутствие грызунов в зданиях и помещениях не освобождает «Заказчика» от обязанности постоянно иметь договор на дератизацию (профилактическую обработку и уничтожение грызунов);</w:t>
      </w:r>
    </w:p>
    <w:p>
      <w:pPr>
        <w:pStyle w:val="Normal"/>
        <w:jc w:val="both"/>
        <w:rPr/>
      </w:pPr>
      <w:r>
        <w:rPr/>
        <w:t>г) достижение положительных результатов ранее срока окончания договора не может служить основанием для прекращения его действия, т.к. в понятие «профилактические дезинфекционные работы – дератизация, дезинсекция и т.д.» входят не только истребительные мероприятия, но и наблюдения за объектом, консультации, рекомендации по содержанию объекта, а также немедленное возобновление работ в случае обнаружения следов грызунов и насекомых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2. В соответствии с СП 3.5.3. 3223-14 – дератизационные работы на объекте предусматривают: обследование объекта, разработку тактики дератизации, собственно дератизацию, контроль результат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3 В соответствии с СанПиН 3.5.2. 1376-03 - работа на объекте по проведению дезинсекционных мероприятий включает: предварительное обследование, контрольное обследование, выбор метода борьбы, проведение истребительных мероприятий.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тельства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Исполнитель обязуетс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 Проводить дератизационные и (или) дезинсекционные работы в соответствии с методикой и действующими нормативными документ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 Предоставлять Заказчику консультации по вопросам санитарно-профилактических мероприятий, повышающих эффективность проводимой работ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3 Обо всех изменениях, влияющих на выполнение Исполнителем условий настоящего договора, сообщить Заказчику заблаговременно, но не позднее, чем за 10 дней до наступления изменений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Заказчик обязуетс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4. Выделить ответственное лицо, которое обязано присутствовать во время проводимых Исполнителем работ, и удостоверять их выполнени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5.  Соблюдать все указанные Исполнителем меры личной и общественной безопасности в отношении применяемых средств борьбы с грызунами и насекомы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6. Обеспечивать беспрепятственный доступ представителя Исполнителя к обрабатываемым по договору объектам, необходимую освещенность, электробезопасность, осушение и очистку подвалов, сохранность приманки и других дезсредст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7. Выполнять предложения Исполнителя по улучшению санитарно-технического и санитарно-гигиенического состояния объек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8. Сообщить Исполнителю о своей реорганизации и т.п., не позднее, чем за месяц, для внесения корректив в договор. О переименовании, изменении адреса, номеров телефонов, расчетного счета сообщать в декадный ср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9. Оплачивать работу в сроки и на условиях, предусмотренных настоящим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имечание: В случае невыполнения Заказчиком требований по пунктам 3.6 и 3.7 качество работ не гарантиру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Стоимость работ и порядок оплаты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1. Подтверждением проделанной работы является подписанный сторонами приемо-сдаточный ак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Оплата производится на основании приемо-сдаточного акта в первой декаде каждого месяца, следующим за расчетным, по счету, выставленному Исполнителем в размере 11 667 (одиннадцать тысяч шестьсот шестьдесят семь) рублей 84 копеек, без НДС (п.2 ст. 346 гл.26 НК РФ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 Общая стоимость работ за период действия настоящего договора определена на основании «Расчета стоимости» (Приложение №2) и составляет 140014 (сто сорок тысяч четырнадцать) рублей 08 копеек, без НДС (п.2 ст. 346 гл.26 НК РФ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4. В соответствии с утвержденным Исполнителем прейскурантом цен на выполняемые работы, по договорам, действующим с 01.01.2016 года, стоимость работ на объектах различается в зависимости от площад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5. Ремонт объекта не может служить основанием для прекращения Заказчиком исполнения обязанностей по договору и расчетов по нем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6. При допущенной Заказчиком просрочке платежей более двух месяцев Исполнитель имеет право приостановить выполнение работ в одностороннем порядке без письменного предупреждения. При полном погашении Заказчиком задолженности действие договора немедленно возобновляется на тех же условиях.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5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5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180"/>
        <w:jc w:val="center"/>
        <w:rPr/>
      </w:pPr>
      <w:r>
        <w:rPr>
          <w:b/>
          <w:sz w:val="22"/>
          <w:szCs w:val="22"/>
        </w:rPr>
        <w:t>6. Порядок разрешения спор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1. Все споры по настоящему договору разрешаются путем переговоров, при недостижении согласия спор передается на рассмотрение в Арбитражный суд Саратовской области в соответствии с действующим законодательством.</w:t>
      </w:r>
    </w:p>
    <w:p>
      <w:pPr>
        <w:pStyle w:val="Normal"/>
        <w:ind w:firstLine="284"/>
        <w:jc w:val="center"/>
        <w:rPr/>
      </w:pPr>
      <w:r>
        <w:rPr>
          <w:b/>
          <w:sz w:val="22"/>
          <w:szCs w:val="22"/>
        </w:rPr>
        <w:t>7. Срок действия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7.1 Настоящий договор вступает в силу с 01 января 2016 года и действует по 31 декабря 2016 год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2. Действие настоящего договора автоматически прекращается при ликвидации одной из его Сторон и при отсутствии правопреемник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7.3.  </w:t>
      </w:r>
      <w:r>
        <w:rPr>
          <w:sz w:val="22"/>
          <w:szCs w:val="22"/>
          <w:lang w:bidi="zxx"/>
        </w:rPr>
        <w:t>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7.4. В случае расторжения Договора, Стороны обязаны в 10-дневный срок произвести окончательные расче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7.5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7.6. В случае изменения реквизитов (почтовых, банковски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7.7. 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uppressAutoHyphens w:val="true"/>
        <w:ind w:left="0"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:</w:t>
      </w:r>
    </w:p>
    <w:p>
      <w:pPr>
        <w:pStyle w:val="Normal"/>
        <w:jc w:val="both"/>
        <w:rPr/>
      </w:pPr>
      <w:r>
        <w:rPr>
          <w:b/>
          <w:u w:val="single"/>
        </w:rPr>
        <w:t>Исполнитель:</w:t>
      </w:r>
      <w:r>
        <w:rPr>
          <w:b/>
        </w:rPr>
        <w:t xml:space="preserve">                                                                         </w:t>
      </w:r>
      <w:r>
        <w:rPr>
          <w:b/>
          <w:u w:val="single"/>
        </w:rPr>
        <w:t>Заказчик:</w:t>
      </w:r>
    </w:p>
    <w:p>
      <w:pPr>
        <w:pStyle w:val="Normal"/>
        <w:rPr>
          <w:b/>
          <w:b/>
          <w:u w:val="single"/>
        </w:rPr>
      </w:pPr>
      <w:r>
        <w:rPr>
          <w:b/>
        </w:rPr>
        <w:t>ФГУП «Меддезинфекция», г. Саратов»                                 ЗАО «СПГЭС»</w:t>
      </w:r>
      <w:r>
        <w:rPr/>
        <w:tab/>
      </w:r>
    </w:p>
    <w:p>
      <w:pPr>
        <w:pStyle w:val="Normal"/>
        <w:rPr/>
      </w:pPr>
      <w:r>
        <w:rPr/>
        <w:t>Адрес:410017, г. Саратов, ул. Хользунова,21</w:t>
        <w:tab/>
        <w:t xml:space="preserve">                    Адрес:  410017, г. Саратов, ул. Белоглинская,40                                                                                                                       Тел. 20-12-60, 50-55-58, факс 52-40-74                                        тел. 26-29-54, факс  30-48-00</w:t>
      </w:r>
    </w:p>
    <w:p>
      <w:pPr>
        <w:pStyle w:val="Normal"/>
        <w:rPr/>
      </w:pPr>
      <w:r>
        <w:rPr/>
        <w:t xml:space="preserve">Эл. адрес </w:t>
      </w:r>
      <w:r>
        <w:rPr>
          <w:b/>
        </w:rPr>
        <w:t>s</w:t>
      </w:r>
      <w:r>
        <w:rPr>
          <w:b/>
          <w:lang w:val="en-US"/>
        </w:rPr>
        <w:t>armeddez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</w:r>
      <w:r>
        <w:rPr/>
        <w:t xml:space="preserve">                                                    ИНН 6454006283 КПП 644750001              </w:t>
        <w:tab/>
      </w:r>
    </w:p>
    <w:p>
      <w:pPr>
        <w:pStyle w:val="Normal"/>
        <w:rPr/>
      </w:pPr>
      <w:r>
        <w:rPr/>
        <w:t>КПП 645501001 ИНН 6455006864                                               Р/С 40702810656020101710 в Саратовском</w:t>
      </w:r>
    </w:p>
    <w:p>
      <w:pPr>
        <w:pStyle w:val="Normal"/>
        <w:rPr/>
      </w:pPr>
      <w:r>
        <w:rPr/>
        <w:t>Р/С 40502810000640000254                                                          отделении № 8622 ПАО «Сбербанк России»</w:t>
      </w:r>
    </w:p>
    <w:p>
      <w:pPr>
        <w:pStyle w:val="Normal"/>
        <w:rPr/>
      </w:pPr>
      <w:r>
        <w:rPr/>
        <w:t xml:space="preserve">филиал СРТ ПАО «Ханты-Мансийский»                                    К/С 30101810500000000649  </w:t>
      </w:r>
    </w:p>
    <w:p>
      <w:pPr>
        <w:pStyle w:val="Normal"/>
        <w:rPr/>
      </w:pPr>
      <w:r>
        <w:rPr/>
        <w:t xml:space="preserve">БАНК «ОТКРЫТИЕ», </w:t>
        <w:tab/>
        <w:t xml:space="preserve">                                                                БИК 046311649                 </w:t>
      </w:r>
    </w:p>
    <w:p>
      <w:pPr>
        <w:pStyle w:val="Normal"/>
        <w:rPr/>
      </w:pPr>
      <w:r>
        <w:rPr/>
        <w:t>БИК 046311900, К/С 3010180663110000900</w:t>
      </w:r>
    </w:p>
    <w:p>
      <w:pPr>
        <w:pStyle w:val="Normal"/>
        <w:rPr/>
      </w:pPr>
      <w:r>
        <w:rPr/>
        <w:t>ОГРН 102640368022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                                                                     Генеральный директор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/Петунова О.В./  </w:t>
        <w:tab/>
        <w:t xml:space="preserve">                 ________________/Козин С.В./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/>
        <w:t xml:space="preserve"> </w:t>
      </w:r>
      <w:r>
        <w:rPr>
          <w:vertAlign w:val="subscript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ПРИЛОЖЕНИЕ № 1 к Договору на провед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дератизационных и дезинсекцион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№ </w:t>
      </w:r>
      <w:r>
        <w:rPr>
          <w:b/>
        </w:rPr>
        <w:t>_____ от « __» ______ 2015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объек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О «Саратовское предприятие городских электрических сетей»</w:t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№ ____ от «__» ________ 2015 года</w:t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3402"/>
        <w:gridCol w:w="1559"/>
        <w:gridCol w:w="1498"/>
      </w:tblGrid>
      <w:tr>
        <w:trPr>
          <w:trHeight w:val="7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атиз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ещ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рызуны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зинсек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мещ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араканы)</w:t>
            </w:r>
          </w:p>
        </w:tc>
      </w:tr>
      <w:tr>
        <w:trPr>
          <w:trHeight w:val="77" w:hRule="atLeast"/>
        </w:trPr>
        <w:tc>
          <w:tcPr>
            <w:tcW w:w="10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тябрьский район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Основное зд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Белоглинская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15,8 кв.м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5,8кв.м.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дание (гараж и проходна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Белоглинская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 кв.м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кв.м.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клады на дворовой террито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оглинская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,5 кв.м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Метрологическая служб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ервомайский,5-ый проезд 1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9 кв.м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4,9 кв.м.</w:t>
            </w:r>
          </w:p>
        </w:tc>
      </w:tr>
      <w:tr>
        <w:trPr>
          <w:trHeight w:val="77" w:hRule="atLeast"/>
        </w:trPr>
        <w:tc>
          <w:tcPr>
            <w:tcW w:w="10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одской район</w:t>
            </w:r>
          </w:p>
        </w:tc>
      </w:tr>
      <w:tr>
        <w:trPr>
          <w:trHeight w:val="217" w:hRule="atLeast"/>
        </w:trPr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Участки районных сетей (контор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Энтузиастов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5,4 кв.м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5,4  кв.м.</w:t>
            </w:r>
          </w:p>
        </w:tc>
      </w:tr>
      <w:tr>
        <w:trPr>
          <w:trHeight w:val="266" w:hRule="atLeast"/>
        </w:trPr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Энтузиастов, б/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кв.м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кв.м.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Офисное зд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 Энтузиастов,6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67 кв.м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кв.м.</w:t>
            </w:r>
          </w:p>
        </w:tc>
      </w:tr>
      <w:tr>
        <w:trPr>
          <w:trHeight w:val="77" w:hRule="atLeast"/>
        </w:trPr>
        <w:tc>
          <w:tcPr>
            <w:tcW w:w="10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лжский район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Участки районных се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Актюбинская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70 кв.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кв.м.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948,3 кв.м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348,8кв.м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Исполнитель:</w:t>
        <w:tab/>
        <w:tab/>
        <w:tab/>
        <w:tab/>
        <w:t xml:space="preserve">   </w:t>
        <w:tab/>
        <w:t xml:space="preserve">     Заказчик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ФГУП «Меддезинфекция», г. Саратов»                          ЗАО «СПГЭС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</w:t>
        <w:tab/>
        <w:tab/>
        <w:tab/>
        <w:tab/>
        <w:tab/>
        <w:tab/>
        <w:t xml:space="preserve">                Генеральный директор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_____________ /О.В. Петунова/          </w:t>
        <w:tab/>
        <w:tab/>
        <w:t xml:space="preserve">                _______________/Козин С.В./</w:t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hanging="844"/>
        <w:jc w:val="center"/>
        <w:rPr>
          <w:b/>
          <w:b/>
        </w:rPr>
      </w:pPr>
      <w:r>
        <w:rPr>
          <w:b/>
        </w:rPr>
        <w:t>ПРИЛОЖЕНИЕ № 2 к Договору на проведение</w:t>
      </w:r>
    </w:p>
    <w:p>
      <w:pPr>
        <w:pStyle w:val="Normal"/>
        <w:ind w:left="5245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дератизационных и дезинсекционных работ № _____ </w:t>
      </w:r>
    </w:p>
    <w:p>
      <w:pPr>
        <w:pStyle w:val="Normal"/>
        <w:ind w:left="5245" w:hanging="0"/>
        <w:rPr/>
      </w:pPr>
      <w:r>
        <w:rPr>
          <w:b/>
        </w:rPr>
        <w:t xml:space="preserve">  </w:t>
      </w:r>
      <w:r>
        <w:rPr>
          <w:b/>
        </w:rPr>
        <w:t>от  «__» ________ 2015 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ЧЕТ СТОИМОСТИ</w:t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>с 01 января 2016 года   по 31 декабря 2016 года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126"/>
        <w:gridCol w:w="1559"/>
        <w:gridCol w:w="992"/>
        <w:gridCol w:w="1418"/>
        <w:gridCol w:w="756"/>
        <w:gridCol w:w="1075"/>
      </w:tblGrid>
      <w:tr>
        <w:trPr>
          <w:trHeight w:val="7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right="-817" w:hanging="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left="317" w:right="-817" w:hanging="0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817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атиз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ещ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рызуны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1 кв.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зинсек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ещ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араканы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1 кв.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уб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уб.</w:t>
            </w:r>
          </w:p>
        </w:tc>
      </w:tr>
      <w:tr>
        <w:trPr>
          <w:trHeight w:val="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17" w:hanging="0"/>
              <w:rPr/>
            </w:pPr>
            <w:r>
              <w:rPr/>
              <w:t xml:space="preserve"> </w:t>
            </w:r>
            <w:r>
              <w:rPr/>
              <w:t>Основное 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7" w:hanging="0"/>
              <w:rPr/>
            </w:pPr>
            <w:r>
              <w:rPr/>
              <w:t>Ул. Белоглинская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5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4,22</w:t>
            </w:r>
          </w:p>
        </w:tc>
      </w:tr>
      <w:tr>
        <w:trPr>
          <w:trHeight w:val="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17" w:hanging="0"/>
              <w:rPr/>
            </w:pPr>
            <w:r>
              <w:rPr/>
              <w:t xml:space="preserve">Здание (гараж  и </w:t>
            </w:r>
          </w:p>
          <w:p>
            <w:pPr>
              <w:pStyle w:val="Normal"/>
              <w:ind w:left="34" w:right="-817" w:hanging="0"/>
              <w:rPr/>
            </w:pPr>
            <w:r>
              <w:rPr/>
              <w:t>проходн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7" w:hanging="0"/>
              <w:rPr/>
            </w:pPr>
            <w:r>
              <w:rPr/>
              <w:t>Ул. Белоглинская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3</w:t>
            </w:r>
          </w:p>
        </w:tc>
      </w:tr>
      <w:tr>
        <w:trPr>
          <w:trHeight w:val="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17" w:hanging="0"/>
              <w:rPr/>
            </w:pPr>
            <w:r>
              <w:rPr/>
              <w:t xml:space="preserve"> </w:t>
            </w:r>
            <w:r>
              <w:rPr/>
              <w:t>Склады на дворовой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7" w:hanging="0"/>
              <w:rPr/>
            </w:pPr>
            <w:r>
              <w:rPr/>
              <w:t>Ул. Белоглинская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85</w:t>
            </w:r>
          </w:p>
        </w:tc>
      </w:tr>
      <w:tr>
        <w:trPr>
          <w:trHeight w:val="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17" w:hanging="0"/>
              <w:rPr/>
            </w:pPr>
            <w:r>
              <w:rPr/>
              <w:t xml:space="preserve">Метрологическая </w:t>
            </w:r>
          </w:p>
          <w:p>
            <w:pPr>
              <w:pStyle w:val="Normal"/>
              <w:ind w:left="34" w:right="-817" w:hanging="0"/>
              <w:rPr/>
            </w:pPr>
            <w:r>
              <w:rPr/>
              <w:t>служ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7" w:hanging="0"/>
              <w:rPr/>
            </w:pPr>
            <w:r>
              <w:rPr/>
              <w:t>п. Первомайский</w:t>
            </w:r>
          </w:p>
          <w:p>
            <w:pPr>
              <w:pStyle w:val="Normal"/>
              <w:ind w:right="-817" w:hanging="0"/>
              <w:rPr/>
            </w:pPr>
            <w:r>
              <w:rPr/>
              <w:t>5-ый проезд 1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82</w:t>
            </w:r>
          </w:p>
        </w:tc>
      </w:tr>
      <w:tr>
        <w:trPr>
          <w:trHeight w:val="42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17" w:hanging="0"/>
              <w:rPr/>
            </w:pPr>
            <w:r>
              <w:rPr/>
              <w:t xml:space="preserve">Участки районных </w:t>
            </w:r>
          </w:p>
          <w:p>
            <w:pPr>
              <w:pStyle w:val="Normal"/>
              <w:ind w:left="34" w:right="-817" w:hanging="0"/>
              <w:rPr/>
            </w:pPr>
            <w:r>
              <w:rPr/>
              <w:t>сетей (конто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7" w:hanging="0"/>
              <w:rPr/>
            </w:pPr>
            <w:r>
              <w:rPr/>
              <w:t>Пр-т Энтузиастов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72</w:t>
            </w:r>
          </w:p>
        </w:tc>
      </w:tr>
      <w:tr>
        <w:trPr>
          <w:trHeight w:val="39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8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7" w:hanging="0"/>
              <w:rPr/>
            </w:pPr>
            <w:r>
              <w:rPr/>
              <w:t>Пр-т Энтузиастов, б/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,60</w:t>
            </w:r>
          </w:p>
        </w:tc>
      </w:tr>
      <w:tr>
        <w:trPr>
          <w:trHeight w:val="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17" w:hanging="0"/>
              <w:rPr/>
            </w:pPr>
            <w:r>
              <w:rPr/>
              <w:t>Офисное здание</w:t>
            </w:r>
          </w:p>
          <w:p>
            <w:pPr>
              <w:pStyle w:val="Normal"/>
              <w:ind w:left="34" w:right="-817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7" w:hanging="0"/>
              <w:rPr/>
            </w:pPr>
            <w:r>
              <w:rPr/>
              <w:t>Пр-т  Энтузиастов,64А</w:t>
            </w:r>
          </w:p>
          <w:p>
            <w:pPr>
              <w:pStyle w:val="Normal"/>
              <w:ind w:left="1616" w:right="-81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,30</w:t>
            </w:r>
          </w:p>
        </w:tc>
      </w:tr>
      <w:tr>
        <w:trPr>
          <w:trHeight w:val="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17" w:hanging="0"/>
              <w:rPr/>
            </w:pPr>
            <w:r>
              <w:rPr/>
              <w:t xml:space="preserve">Участки районных </w:t>
            </w:r>
          </w:p>
          <w:p>
            <w:pPr>
              <w:pStyle w:val="Normal"/>
              <w:ind w:left="34" w:right="-817" w:hanging="0"/>
              <w:rPr/>
            </w:pPr>
            <w:r>
              <w:rPr/>
              <w:t>с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7" w:hanging="0"/>
              <w:rPr/>
            </w:pPr>
            <w:r>
              <w:rPr/>
              <w:t>Ул. Актюбинская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,00</w:t>
            </w:r>
          </w:p>
        </w:tc>
      </w:tr>
      <w:tr>
        <w:trPr>
          <w:trHeight w:val="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17" w:hanging="0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16" w:right="-81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48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67,84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мма ежемесячного платежа 11667руб.84 копеек без НДС  (п.2ст346 гл26 НК РФ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тоговая сумма 140014руб.08 копеек без НДС (п.2ст346 гл26 НК РФ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согласован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Исполнитель:</w:t>
        <w:tab/>
        <w:tab/>
        <w:tab/>
        <w:tab/>
        <w:tab/>
        <w:t xml:space="preserve">                   Заказчик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ФГУП «Меддезинфекция», г. Саратов»                                       ЗАО «СПГЭС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</w:t>
        <w:tab/>
        <w:tab/>
        <w:tab/>
        <w:tab/>
        <w:tab/>
        <w:tab/>
        <w:t xml:space="preserve">                        Генеральный директор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_____________ /О.В. Петунова/          </w:t>
        <w:tab/>
        <w:tab/>
        <w:t xml:space="preserve">                        _______________/Козин С.В./</w:t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93" w:right="70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05:00Z</dcterms:created>
  <dc:creator>Зубрицкая</dc:creator>
  <dc:description/>
  <cp:keywords/>
  <dc:language>en-US</dc:language>
  <cp:lastModifiedBy>Duhova Svetlana Mihailovna</cp:lastModifiedBy>
  <cp:lastPrinted>2014-12-10T15:51:00Z</cp:lastPrinted>
  <dcterms:modified xsi:type="dcterms:W3CDTF">2015-12-10T06:39:00Z</dcterms:modified>
  <cp:revision>20</cp:revision>
  <dc:subject/>
  <dc:title>Приложение № 3</dc:title>
</cp:coreProperties>
</file>