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687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 398 от опоры, расположенной по ул. Мясницкая, д. 18 до опоры по 1-му Глебучеву пр.,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1.12.15 года по 01.03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реконструкции ВЛ-0,4кВ ТП-398, от опоры, расположенной по ул. Мясницкая, д. 18 до опоры по 1-му Глебучеву пр., 1, протяженностью ориентировочно 250 метров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4 264  (сто четыре тысячи двести шестьдесят четыре) рубля 6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10T07:48:00Z</dcterms:modified>
  <cp:revision>95</cp:revision>
  <dc:subject/>
  <dc:title/>
</cp:coreProperties>
</file>