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 от ________2015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550-15-ип от 21.09.2015 года, ТУ  № 6847  от  21.09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 398 от опоры расположенной по ул. Мясницкая, д. 18 до опоры по 1-му Глебучеву пр., 1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-0,4кВ ТП-398, от опоры расположенной по ул. Мясницкая, д. 18 до опоры по 1-му Глебучеву пр., 1  протяженностью ориентировочно 250 метров.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12.2015 года  по  01.03.2016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</w:t>
            </w:r>
            <w:r>
              <w:rPr>
                <w:sz w:val="20"/>
                <w:szCs w:val="20"/>
              </w:rPr>
              <w:t>ул. М. Горького, д. 70</w:t>
            </w: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7:00Z</dcterms:created>
  <dc:creator>Алексей</dc:creator>
  <dc:description/>
  <cp:keywords/>
  <dc:language>en-US</dc:language>
  <cp:lastModifiedBy>Duhova Svetlana Mihailovna</cp:lastModifiedBy>
  <cp:lastPrinted>2015-12-01T10:07:00Z</cp:lastPrinted>
  <dcterms:modified xsi:type="dcterms:W3CDTF">2015-12-10T07:04:00Z</dcterms:modified>
  <cp:revision>12</cp:revision>
  <dc:subject/>
  <dc:title>Приложение № 1</dc:title>
</cp:coreProperties>
</file>