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688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-0,4кВ  от  РУ – 0,4кВ  ТП-664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по  адресу:                            ул. Техническая, б/н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12.2015 года  по  22.0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провода СИП – 2 сеч. 3х35 + 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существующим опорам МУП «СарГорсвет» протяженностью 260 метр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металлической опоры – 1ш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8 973 (Сто шестьдесят восемь тысяч девятьсот семьдесят три) рубля 90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12-10T10:24:00Z</cp:lastPrinted>
  <dcterms:modified xsi:type="dcterms:W3CDTF">2015-12-10T07:49:00Z</dcterms:modified>
  <cp:revision>73</cp:revision>
  <dc:subject/>
  <dc:title/>
</cp:coreProperties>
</file>