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Муниципальное унитарное предприятие «Саргорсвет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</w:rPr>
        <w:t>именуемое в дальнейшем «Подрядчик», в лице директора Белова Александра Григорьевича, действующего на основании Устава, с другой стороны, при             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         сечением 3х3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60 метров по существующим опорам МУП «Саргорсвет» от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-0,4кВ ТП-664, расположенной по адресу: г. Саратов, Лермонтова, 28А до границ земельного участка,                           расположенного по адресу: г. Саратов, ул. Техническая, б/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установка металлической опоры в количестве 1 шт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14-15ип от 24.07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68 973 (Сто шестьдесят восемь тысяч девятьсот семьдесят три) рубля 9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5 775 (Двадцать пять тысяч  семьсот       семьдесят пять) рублей 6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0 692 (Пятьдесят тысяч шестьсот девяносто два) рубля 1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7 732 (Семь  тысяч семьсот тридцать два) рубля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дека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Г. Бел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 А.Г. Белов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 А.Г. Белов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2"/>
                <w:szCs w:val="22"/>
              </w:rPr>
              <w:t>47500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0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МУП «Саргорсве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д.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3660  КПП 645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95602010247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2"/>
                <w:szCs w:val="22"/>
              </w:rPr>
              <w:t>БИК 046311649, ОГРН 102640335798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  <w:lang w:val="zxx"/>
        </w:rPr>
        <w:t>генерального директор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>_____________________ А.Д.</w:t>
      </w:r>
      <w:r>
        <w:rPr>
          <w:b/>
          <w:color w:val="000000"/>
          <w:spacing w:val="-2"/>
          <w:w w:val="102"/>
          <w:sz w:val="22"/>
          <w:szCs w:val="22"/>
        </w:rPr>
        <w:t xml:space="preserve"> Филимонов</w:t>
      </w:r>
      <w:r>
        <w:rPr>
          <w:color w:val="000000"/>
          <w:spacing w:val="-2"/>
          <w:w w:val="10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  <w:tab/>
        <w:t xml:space="preserve"> ________________ </w:t>
      </w:r>
      <w:r>
        <w:rPr>
          <w:b/>
          <w:sz w:val="22"/>
          <w:szCs w:val="22"/>
        </w:rPr>
        <w:t>А.Г. Бел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1-06T10:20:00Z</cp:lastPrinted>
  <dcterms:modified xsi:type="dcterms:W3CDTF">2015-12-10T07:34:00Z</dcterms:modified>
  <cp:revision>160</cp:revision>
  <dc:subject/>
  <dc:title>Договор купли-продажи оборудования</dc:title>
</cp:coreProperties>
</file>