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УП «Саргорсве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Г. Бел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20"/>
                <w:szCs w:val="20"/>
              </w:rPr>
              <w:t>2714-15ип  от  24.07.2015 года ТУ № 5457 от 24.07.2015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 от  РУ – 0,4кВ  ТП-664  до </w:t>
            </w:r>
            <w:r>
              <w:rPr>
                <w:sz w:val="20"/>
                <w:szCs w:val="20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 адресу: г. Саратов, ул. Техническая, б/н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Монтаж провода СИП – 2 сеч. 3х35 + 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по существующим опорам МУП «СарГорсвет» протяженностью 26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Установка металлической опоры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11.12.2015 года  по  22.01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на  строительство ВЛИ – 0,4кВ от РУ – 0,4кВ КТП – 664 по существующим опорам по ул. техническая до границы </w:t>
            </w:r>
            <w:r>
              <w:rPr>
                <w:sz w:val="20"/>
                <w:szCs w:val="20"/>
              </w:rPr>
              <w:t xml:space="preserve">земельного участка заявителя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 адресу: г. Саратов, ул. Техническая, б/н, литер А </w:t>
            </w:r>
            <w:r>
              <w:rPr>
                <w:spacing w:val="-2"/>
                <w:w w:val="102"/>
                <w:sz w:val="18"/>
                <w:szCs w:val="18"/>
              </w:rPr>
              <w:t xml:space="preserve"> (шифр 10-15-15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9:00Z</dcterms:created>
  <dc:creator>Алексей</dc:creator>
  <dc:description/>
  <cp:keywords/>
  <dc:language>en-US</dc:language>
  <cp:lastModifiedBy>Duhova Svetlana Mihailovna</cp:lastModifiedBy>
  <cp:lastPrinted>2015-12-10T10:16:00Z</cp:lastPrinted>
  <dcterms:modified xsi:type="dcterms:W3CDTF">2015-12-10T07:35:00Z</dcterms:modified>
  <cp:revision>18</cp:revision>
  <dc:subject/>
  <dc:title>Приложение № 1</dc:title>
</cp:coreProperties>
</file>