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78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07516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 1-00/6 ВЛИ-0,4кВ КТП-410 до границы земельного участка заявителя по адресу: СНТ «Электрик–65», уч. 62, склон реки Гуселка-1 (64:48:040434:440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2.15 года по 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3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трассы ВЛИ-0,4кВ от опоры № 1-00/6 ВЛИ-0,4кВ КТП-410 до границы земельного участка заявителя по адресу: г. Саратов, СНТ «Электрик–65», уч. 62, склон реки Гуселка-1 (64:48:040434:440), протяженностью ориентировочно 21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1 164 (сто восемьдесят одна тысяча сто шестьдесят четыре) рубля 37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11T06:32:00Z</dcterms:modified>
  <cp:revision>96</cp:revision>
  <dc:subject/>
  <dc:title/>
</cp:coreProperties>
</file>