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к договору № ____ от «__» ________2015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ind w:right="7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ind w:right="7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ind w:right="7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ind w:right="7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032–15-ип от 03.11.2015 года ТУ № 7399 от 12.10.2015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опоры № 1-00/6 ВЛИ-0,4кВ КТП-410 до границы земельного участка заявителя по адресу: г. </w:t>
            </w:r>
            <w:r>
              <w:rPr>
                <w:sz w:val="20"/>
                <w:szCs w:val="20"/>
              </w:rPr>
              <w:t>Саратов, СНТ «Электрик–65», уч. 62, склон реки Гуселка-1 (64:48:040434:440)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 Проектирование трассы ВЛИ-0,4кВ от опоры № 1-00/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ВЛИ-0,4кВ КТП-410 до границы земельного участка заявителя по адресу: г. </w:t>
            </w:r>
            <w:r>
              <w:rPr>
                <w:sz w:val="20"/>
                <w:szCs w:val="20"/>
              </w:rPr>
              <w:t xml:space="preserve">Саратов, СНТ «Электрик–65», уч. 62, склон реки Гуселка-1 (64:48:040434:440),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тяженностью ориентировочно 210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14.12.2015 года по 04.03.2016 года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Фрагмент из топографического плана города Саратова с указанием места расположения объекта присоединения по адресу: г. Саратов, СНТ «Электрик–65», уч. 62, склон реки Гуселка-1 (64:48:040434:440)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282"/>
        <w:gridCol w:w="2569"/>
      </w:tblGrid>
      <w:tr>
        <w:trPr>
          <w:trHeight w:val="297" w:hRule="atLeast"/>
        </w:trPr>
        <w:tc>
          <w:tcPr>
            <w:tcW w:w="4361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82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21:00Z</dcterms:created>
  <dc:creator>Verbickii Maksim Vladimirovich</dc:creator>
  <dc:description/>
  <cp:keywords/>
  <dc:language>en-US</dc:language>
  <cp:lastModifiedBy>Shilling Ekaterina Sergeevna</cp:lastModifiedBy>
  <cp:lastPrinted>2015-12-01T13:16:00Z</cp:lastPrinted>
  <dcterms:modified xsi:type="dcterms:W3CDTF">2015-12-10T06:53:00Z</dcterms:modified>
  <cp:revision>29</cp:revision>
  <dc:subject/>
  <dc:title>Приложение № 1</dc:title>
</cp:coreProperties>
</file>