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10» дека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9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792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а нежилых помещени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ременное владение и пользование часть нежилого помещения общей площадью 145,8 (Сто сорок пять целых восемь десятых) кв.м., в составе помещений 2,3 9-11, указанных в план-схеме (Приложение № 2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, ул. Московская, д. № 55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рок аренды устанавливается с «01» декабря 2015 г. до «01» ноября 2016 г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рендная плата по  договору устанавливается за объект аренды в целом в виде определенной твердой денежной сумме.</w:t>
            </w:r>
          </w:p>
          <w:p>
            <w:pPr>
              <w:pStyle w:val="Standard"/>
              <w:rPr/>
            </w:pPr>
            <w:r>
              <w:rPr/>
      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      </w:r>
          </w:p>
          <w:p>
            <w:pPr>
              <w:pStyle w:val="Standard"/>
              <w:rPr/>
            </w:pPr>
            <w:r>
              <w:rPr/>
              <w:t>Ежемесячный размер арендной платы составляет                  94 770 (Девяносто четыре тысячи семьсот семьдесят) рублей 00  копеек, НДС не облагается.</w:t>
            </w:r>
          </w:p>
          <w:p>
            <w:pPr>
              <w:pStyle w:val="Standard"/>
              <w:rPr/>
            </w:pPr>
            <w:r>
              <w:rPr/>
              <w:t>Общий размер арендной платы по договору за период его действия составляет 1 042 470 (один миллион сорок две тысячи четыреста семьдесят) рублей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счеты между сторонами производятся в безналичном порядке в форме платежного поручения.</w:t>
            </w:r>
          </w:p>
          <w:p>
            <w:pPr>
              <w:pStyle w:val="Standard"/>
              <w:rPr/>
            </w:pPr>
            <w:r>
              <w:rPr/>
      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      </w:r>
          </w:p>
          <w:p>
            <w:pPr>
              <w:pStyle w:val="Standard"/>
              <w:rPr/>
            </w:pPr>
            <w:r>
              <w:rPr/>
              <w:t>Заказчик оплачивает Поставщику арендную плату ежемесячно не позднее 5 (Пяти) дней с момента выставления сче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c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1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ъект аренды должен быть обеспечен коммунальными ресурсами: электроэнергией, теплоэнергией, водой, канализацией, охрана, и.т.д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аренды устанавливается с «01» декабря 2015 г. до «01» ноября 2016 г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7:00Z</dcterms:created>
  <dc:creator>SPGS</dc:creator>
  <dc:description/>
  <cp:keywords/>
  <dc:language>en-US</dc:language>
  <cp:lastModifiedBy>Duhova Svetlana Mihailovna</cp:lastModifiedBy>
  <dcterms:modified xsi:type="dcterms:W3CDTF">2015-12-11T12:50:00Z</dcterms:modified>
  <cp:revision>4</cp:revision>
  <dc:subject/>
  <dc:title/>
</cp:coreProperties>
</file>