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1880</wp:posOffset>
            </wp:positionH>
            <wp:positionV relativeFrom="paragraph">
              <wp:posOffset>-762635</wp:posOffset>
            </wp:positionV>
            <wp:extent cx="7821930" cy="107492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1930" cy="1074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0600</wp:posOffset>
                </wp:positionH>
                <wp:positionV relativeFrom="paragraph">
                  <wp:posOffset>-1033145</wp:posOffset>
                </wp:positionV>
                <wp:extent cx="185039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50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объект арен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8pt;margin-top:-81.4pt;width:145.65pt;height:2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объект арен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0835</wp:posOffset>
                </wp:positionH>
                <wp:positionV relativeFrom="paragraph">
                  <wp:posOffset>3488055</wp:posOffset>
                </wp:positionV>
                <wp:extent cx="2220595" cy="17024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0480" cy="170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ендатор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____________С.В. Коз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М.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05pt;margin-top:274.65pt;width:174.8pt;height:13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рендатор: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енеральный директор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____________С.В. Козин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М.П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1600</wp:posOffset>
                </wp:positionH>
                <wp:positionV relativeFrom="paragraph">
                  <wp:posOffset>6227445</wp:posOffset>
                </wp:positionV>
                <wp:extent cx="2487930" cy="1512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87960" cy="151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ендодател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____________А.Н. Антон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М.П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05pt;margin-top:490.35pt;width:195.85pt;height:119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рендодатель: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иректор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____________А.Н. Антонов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М.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3975</wp:posOffset>
                </wp:positionH>
                <wp:positionV relativeFrom="paragraph">
                  <wp:posOffset>-683260</wp:posOffset>
                </wp:positionV>
                <wp:extent cx="2211705" cy="7531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11840" cy="75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ложение №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 договору № 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от «__» _________ 2015 г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04.25pt;margin-top:-53.85pt;width:174.1pt;height:5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ложение №2 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 договору № ___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от «__» _________ 2015 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01:00Z</dcterms:created>
  <dc:creator>m.skopinceva</dc:creator>
  <dc:description/>
  <cp:keywords/>
  <dc:language>en-US</dc:language>
  <cp:lastModifiedBy>Duhova Svetlana Mihailovna</cp:lastModifiedBy>
  <dcterms:modified xsi:type="dcterms:W3CDTF">2015-12-11T12:40:00Z</dcterms:modified>
  <cp:revision>5</cp:revision>
  <dc:subject/>
  <dc:title/>
</cp:coreProperties>
</file>