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7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039720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9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Оказание</w:t>
            </w:r>
            <w:r>
              <w:rPr>
                <w:spacing w:val="-3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метрологических услуг по периодической, первичной (после ремонта) поверке, калибровке средств измерений Заказчик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еречень средств измерений Заказчика, подлежащих периодической, первичной (после ремонта) поверке, калибровке указан в Приложении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. Саратов, ул. Тверская, 51-А и г. Саратов,                                   ул. Белоглинская, 40 в соответствии с условиями договора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азания услуг: в течение 15 (пятнадцати) рабочих дней с момента поступления денежных средств на расчетный счет (или в кассу) Исполнителя и сдачи Заказчиком Оборудования на склад Исполнителя за исключением Оборудования, время на оказание метрологических услуг которым (в соответствии с нормативными документами) превышает этот срок.. При оказания услуг на территории Заказчика - в согласованные с ним сроки. (пункт 2.2.2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uppressAutoHyphens w:val="true"/>
              <w:spacing w:before="0" w:after="0"/>
              <w:ind w:left="0" w:right="-1" w:hanging="0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ar-SA"/>
              </w:rPr>
              <w:t xml:space="preserve">Стоимость услуг по договору определяется в соответствии с действующим Прейскурантом цен Исполнителя, Постановлением Правительства от 22.12.2009 г. № 1057 «О порядке оплаты работ и (или) услуг по обеспечению единства измерений по регулируемым ценам», Правилами по метрологии ПР 50.2.015-99 «ГСИ. Порядок определения стоимости (цены) метрологических работ».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  <w:lang w:eastAsia="ar-SA"/>
              </w:rPr>
              <w:t xml:space="preserve">При этом общая стоимость услуг за период действия настоящего договора ограничена и не может превышать 490 000 (четыреста девяносто тысяч) рублей, в том числе НДС 18%, в случае превышения указанной суммы, услуги по настоящему договору не оказываются и платежи не производятся. Заказчик вправе в период действия настоящего Договора не выбрать в полном объеме указанную сумму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3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а основании письменной заявки Заказчика (форма Приложение № 3) Исполнителем оформляется счет на оплату услуг по  договору. (пункт 3.2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26" w:leader="none"/>
              </w:tabs>
              <w:autoSpaceDE w:val="false"/>
              <w:spacing w:lineRule="exact" w:line="250"/>
              <w:ind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100 % предоплатой оплачивает услуги Исполнителя на основании выставленного счета, путем перечисления на расчетный счет или внесения денежных средств в кассу Исполнителя в течение 10 рабочих дней с даты получения счета. (пункт 3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74.20.42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еская, первичная (после ремонта) поверка, калибровка средств измерений проводится в соответствии с требованиями Федерального Закона от 26 июня 2008 г. № 102-ФЗ «Об обеспечении единства измерений», Правил по метрологии ПР 50.2.006-94 «ГСИ. Порядок проведения поверки средств измерений», ПР 50.2.016-94 «ГСИ, Требования к выполнению калибровочных работ» и нормативными документами, утвержденными по результатам испытаний по утверждению типа средств измерений, аттестация испытательного оборудования, в том числе по разработке (согласованию) программ и методик аттестации проводится в соответствии с требованиями ГОСТ Р 8.568-97 «ГСИ. Аттестация испытательного оборудования. Основные положения». (пункт 1.1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говор вступает в силу с момента его подписания и действует до оказания Исполнителем услуг по настоящему договору на сумму 490 000 (четыреста девяносто тысяч) рублей 00 коп., в том числе НДС 18%, но не позднее «01» февраля 2016 года.  По финансовым обязательствам - до полного их исполнения Сторонами. </w:t>
            </w:r>
            <w:r>
              <w:rPr>
                <w:rFonts w:cs="Times New Roman" w:ascii="Times New Roman" w:hAnsi="Times New Roman"/>
              </w:rPr>
              <w:t>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6:00Z</dcterms:created>
  <dc:creator>SPGS</dc:creator>
  <dc:description/>
  <cp:keywords/>
  <dc:language>en-US</dc:language>
  <cp:lastModifiedBy>Duhova Svetlana Mihailovna</cp:lastModifiedBy>
  <cp:lastPrinted>2015-02-17T17:01:00Z</cp:lastPrinted>
  <dcterms:modified xsi:type="dcterms:W3CDTF">2015-02-17T14:01:00Z</dcterms:modified>
  <cp:revision>4</cp:revision>
  <dc:subject/>
  <dc:title/>
</cp:coreProperties>
</file>