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14» декабр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480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308338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ремон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b/>
                <w:spacing w:val="-2"/>
                <w:w w:val="102"/>
              </w:rPr>
              <w:t>С 15.12.2015 года по 31.03.2016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рядные работы выполняются из материала, с использованием оборудования «Подрядчика» и на его территории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окончании выполнения работ «Подрядчик» представляет «Заказчику» акт выполненных работ по форме КС-3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ить в срок ремонт деревянных лестниц, необходимых для эксплуатации объектов энергоснабжения «Заказчика» в количестве 14 штук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деревянных лестниц в количестве 14 штук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601" w:leader="none"/>
              </w:tabs>
              <w:suppressAutoHyphens w:val="false"/>
              <w:autoSpaceDE w:val="false"/>
              <w:ind w:left="601" w:hanging="283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ar-SA"/>
              </w:rPr>
              <w:t>Южный район сетей – 2 штуки одноколенчатых,                   1 штука двухколенчатая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601" w:leader="none"/>
              </w:tabs>
              <w:suppressAutoHyphens w:val="false"/>
              <w:autoSpaceDE w:val="false"/>
              <w:ind w:left="601" w:hanging="283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ar-SA"/>
              </w:rPr>
              <w:t>Северный район сетей – 4 штуки одноколенчатых,               4 штуки двухколенчатых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601" w:leader="none"/>
              </w:tabs>
              <w:suppressAutoHyphens w:val="false"/>
              <w:autoSpaceDE w:val="false"/>
              <w:ind w:left="601" w:hanging="283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ar-SA"/>
              </w:rPr>
              <w:t>Центральный район сетей – 1 штука одноколенчатая, 2 штуки двухколенчатых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00 946 (Сто тысяч девятьсот сорок шесть) рублей 51 копей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>Не предусмотрено</w:t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15"/>
        </w:tabs>
        <w:ind w:left="211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Shilling Ekaterina Sergeevna</cp:lastModifiedBy>
  <cp:lastPrinted>2015-12-14T09:43:00Z</cp:lastPrinted>
  <dcterms:modified xsi:type="dcterms:W3CDTF">2015-12-14T08:01:00Z</dcterms:modified>
  <cp:revision>64</cp:revision>
  <dc:subject/>
  <dc:title/>
</cp:coreProperties>
</file>