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81-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50308718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>8 (845 2) 24-76-67,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41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 нахождения проектируемого объекта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>Российская Федерация, г. Саратов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- </w:t>
            </w:r>
            <w:r>
              <w:rPr>
                <w:spacing w:val="-2"/>
                <w:w w:val="102"/>
              </w:rPr>
              <w:t>ТП – 938 по адресу: ул. Брянская угол 2-го Акмолинского пр.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934 по адресу: ул. Санаторный пр. 7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П – Чернышевский по адресу:                               ул. Чернышевского угол ул. Большой Садово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106 по адресу: ул. 2-я Садовая, 138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152 по адресу: ул. Магнитная 12а угол   8-го проезд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452 по адресу: 5-й пр-д Строителей 19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432 по адресу: ул.  Вольская 10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 – 32 по адресу: ул.  Октябрьская угол                ул.  Московской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- ТП – 423 по адресу: ул. Мичурина 104 угол               ул.  Радищева.</w:t>
            </w:r>
          </w:p>
        </w:tc>
      </w:tr>
      <w:tr>
        <w:trPr>
          <w:trHeight w:val="13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spacing w:val="-2"/>
                <w:w w:val="102"/>
              </w:rPr>
              <w:t>Состав работ (ТП-938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ой трансформатор 320кВа на ТМГ - 400кВА, с заменой шин, ПН и ПК – держателей, заменой направля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Согласование проекта в установленном порядке.</w:t>
            </w:r>
          </w:p>
        </w:tc>
      </w:tr>
      <w:tr>
        <w:trPr>
          <w:trHeight w:val="1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934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ой трансформатор 320кВа на ТМГ - 400кВА, с заменой шин, ПН и ПК – держателей, заменой направля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Согласование проекта в установленном порядке.</w:t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РП-Чернышевский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ой трансформатор 100кВа на ТМГ - 100кВА, с заменой шин, ПН и ПК – держате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Согласование проекта в установленном порядке.</w:t>
            </w:r>
          </w:p>
        </w:tc>
      </w:tr>
      <w:tr>
        <w:trPr>
          <w:trHeight w:val="14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Состав работ (ТП-106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ой трансформатор 180кВа на ТМГ - 250кВА, с заменой шин, ПН и ПК – держателей, заменой направля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Согласование проекта в установленном порядке.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Состав работ (ТП-152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ые трансформаторы 400кВа на ТМГ - 630кВА, с заменой шин, ПН и ПК – держателей, заменой направля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Согласование проекта в установленном порядке.</w:t>
            </w:r>
          </w:p>
        </w:tc>
      </w:tr>
      <w:tr>
        <w:trPr>
          <w:trHeight w:val="1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452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ые трансформаторы 250кВа на ТМГ - 400кВА, с заменой шин, ПН и ПК – держателей, заменой направля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.</w:t>
            </w:r>
            <w:r>
              <w:rPr>
                <w:spacing w:val="-2"/>
                <w:w w:val="102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15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432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ые трансформаторы 320кВа на ТМГ - 400кВА, и 200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Согласование проекта в установленном порядке.</w:t>
            </w:r>
          </w:p>
        </w:tc>
      </w:tr>
      <w:tr>
        <w:trPr>
          <w:trHeight w:val="17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всем работ (ТП-32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ые трансформаторы 315кВа на ТМГ - 400кВА, и 400кВа на ТМГ- 400кВа с заменой шин, ПН и ПК – держателей, заменой направля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Согласование проекта в установленном порядке.</w:t>
            </w:r>
          </w:p>
        </w:tc>
      </w:tr>
      <w:tr>
        <w:trPr>
          <w:trHeight w:val="139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423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1. </w:t>
            </w:r>
            <w:r>
              <w:rPr/>
              <w:t>Заменить силовой трансформатор 400кВа на ТМГ - 630кВА, с заменой шин, ПН и ПК – держателей, заменой направляющих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spacing w:val="-2"/>
                <w:w w:val="102"/>
              </w:rPr>
              <w:t>Согласование проекта в установленном порядк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40 165 (шестьсот сорок тысяч сто шестьдесят пять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25.01.2016г. по 31.03.2016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конкурсной документации о закупке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12.2015 года до 16:00 13.01.2016 года по адресу: г. Саратов, ул. Белоглинская, 40,                   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32 008 рублей (тридцать две тысяч восемь рублей) 25 копеек.</w:t>
            </w:r>
          </w:p>
          <w:p>
            <w:pPr>
              <w:pStyle w:val="Normal"/>
              <w:rPr/>
            </w:pPr>
            <w:r>
              <w:rPr/>
              <w:t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№ 481-15)»</w:t>
            </w:r>
          </w:p>
          <w:p>
            <w:pPr>
              <w:pStyle w:val="Normal"/>
              <w:rPr/>
            </w:pPr>
            <w:r>
              <w:rPr/>
              <w:t>410017, РФ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 ОАО «Сбербанк России»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процентов от начальной (максимальной) цены договора – 192 049 рублей (сто девяносто две тысячи сорок девять рублей) 50 копеек.</w:t>
            </w:r>
          </w:p>
          <w:p>
            <w:pPr>
              <w:pStyle w:val="Normal"/>
              <w:rPr/>
            </w:pPr>
            <w:r>
              <w:rPr/>
              <w:t>Форма обеспечения: безотзывная банковская гарантия или залог денежных средств</w:t>
            </w:r>
          </w:p>
          <w:p>
            <w:pPr>
              <w:pStyle w:val="Normal"/>
              <w:rPr/>
            </w:pPr>
            <w:r>
              <w:rPr/>
              <w:t xml:space="preserve">«Обеспечение исполнения договора подряда </w:t>
            </w:r>
            <w:r>
              <w:rPr>
                <w:rFonts w:eastAsia="Calibri"/>
              </w:rPr>
              <w:t>на выполнение проектных работ</w:t>
            </w:r>
            <w:r>
              <w:rPr/>
              <w:t xml:space="preserve"> (на сайте Заказчика № 481-15)»</w:t>
            </w:r>
          </w:p>
          <w:p>
            <w:pPr>
              <w:pStyle w:val="Normal"/>
              <w:rPr/>
            </w:pPr>
            <w:r>
              <w:rPr/>
              <w:t>410017, РФ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jc w:val="both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3.01.2016 г. 16: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ул. Белоглинская, 40, каб. 324 14.01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 18.01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Место, дата и время подведения итогов (оценки и сопоставления заявок) (время московское)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                              ул. Белоглинская, 40, каб. 324 20.01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100% оплаты по факту выполненных работ в течение 60 (шестидесяти)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на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4:00Z</dcterms:created>
  <dc:creator>Алексей</dc:creator>
  <dc:description/>
  <cp:keywords/>
  <dc:language>en-US</dc:language>
  <cp:lastModifiedBy>Shilling Ekaterina Sergeevna</cp:lastModifiedBy>
  <cp:lastPrinted>2013-06-28T10:07:00Z</cp:lastPrinted>
  <dcterms:modified xsi:type="dcterms:W3CDTF">2015-12-14T14:07:00Z</dcterms:modified>
  <cp:revision>117</cp:revision>
  <dc:subject/>
  <dc:title>ИЗВЕЩЕНИЕ</dc:title>
</cp:coreProperties>
</file>