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, № 2, № 3, № 4, № 5, № 6, № 7, № 8, № 9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 инвестиционной программы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0-18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№ 10-18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- 100% </w:t>
      </w:r>
      <w:r>
        <w:rPr>
          <w:rFonts w:eastAsia="Calibri"/>
          <w:sz w:val="23"/>
          <w:szCs w:val="23"/>
        </w:rPr>
        <w:t xml:space="preserve">оплаты по факту выполненных работ в </w:t>
      </w:r>
      <w:r>
        <w:rPr>
          <w:rFonts w:eastAsia="Calibri"/>
        </w:rPr>
        <w:t>течение 60 (шестидесяти) дней</w:t>
      </w:r>
      <w:r>
        <w:rPr>
          <w:rFonts w:eastAsia="Calibri"/>
          <w:sz w:val="23"/>
          <w:szCs w:val="23"/>
        </w:rPr>
        <w:t xml:space="preserve">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eastAsia="Calibri"/>
          <w:b/>
          <w:b/>
          <w:spacing w:val="-2"/>
          <w:w w:val="102"/>
          <w:sz w:val="16"/>
          <w:szCs w:val="16"/>
        </w:rPr>
      </w:pPr>
      <w:r>
        <w:rPr>
          <w:rFonts w:eastAsia="Calibri"/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3" w:name="sub_213"/>
      <w:r>
        <w:rPr>
          <w:b/>
        </w:rPr>
        <w:t>5. Обеспечение исполнения по договору</w:t>
      </w:r>
      <w:bookmarkEnd w:id="3"/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                                  192 049 рублей (сто девяносто две тысячи сорок девять рублей) 50 копеек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проектных работ</w:t>
      </w:r>
      <w:r>
        <w:rPr>
          <w:spacing w:val="-2"/>
          <w:w w:val="102"/>
          <w:lang w:val="zxx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-9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 10-18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938 по адресу: ул. Брянская угол 2-го Акмолинского пр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иловой трансформатор  320кВа на ТМГ  - 40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16 года  по  «____»__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22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rPr>
          <w:kern w:val="2"/>
          <w:sz w:val="22"/>
          <w:szCs w:val="22"/>
          <w:lang w:eastAsia="ru-RU"/>
        </w:rPr>
      </w:pPr>
      <w:r>
        <w:rPr>
          <w:kern w:val="2"/>
          <w:sz w:val="22"/>
          <w:szCs w:val="22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934 по адресу: ул. Санаторный пр. 7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Заменить   силовой трансформатор  320кВа на ТМГ  - 40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_16 года  по  «____»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3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 – Чернышевский по адресу: ул. Чернышевского угол ул. Большой Садовой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ой трансформатор  100кВа на ТМГ  - 100кВА, с заменой шин, ПН и ПК – держател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16 года  по  «_____»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4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06 по адресу: ул. 2-я Садовая, 138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ой трансформатор  180кВа на ТМГ  - 25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16 года  по  «____»___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52 по адресу: ул. Магнитная 12а угол  8-го проезда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ые  трансформаторы  400кВа на ТМГ  - 63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16 года  по  «____»_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452 по адресу:  5-й пр-д Строителей 19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ые  трансформаторы  250кВа на ТМГ  - 40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16 года  по  «____»__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432 по адресу: ул.  Вольская 10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ые  трансформаторы  320кВа на ТМГ  - 400кВА,  и 200кВа на ТМГ- 400кВа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16 года  по  «____»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32 по адресу: ул.  Октябрьская угол ул.  Московско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ые  трансформаторы  315кВа на ТМГ  - 400кВА,  и 400кВа на ТМГ- 400кВа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16 года  по  «____»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sz w:val="20"/>
          <w:szCs w:val="20"/>
        </w:rPr>
        <w:tab/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 ЗАО «СПГЭС» на 2016г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423 по адресу: ул. Мичурина 104 угол ул.  Радищева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Заменить   силовой трансформатор  400кВа на ТМГ  - 63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16 года  по  «____»____________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/>
      </w:pPr>
      <w:r>
        <w:br w:type="page"/>
      </w:r>
      <w:r>
        <w:rPr>
          <w:sz w:val="20"/>
          <w:szCs w:val="20"/>
        </w:rPr>
        <w:t>Приложение № 10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43"/>
        <w:gridCol w:w="4025"/>
        <w:gridCol w:w="2202"/>
        <w:gridCol w:w="1154"/>
      </w:tblGrid>
      <w:tr>
        <w:trPr>
          <w:trHeight w:val="278" w:hRule="atLeast"/>
        </w:trPr>
        <w:tc>
          <w:tcPr>
            <w:tcW w:w="97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7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а ТМГ-320 кВА на ТМГ 400 кВА в ТП-938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МГ-320 кВА на ТМГ 400 кВА в ТП-938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74351(млн.руб)</w:t>
              <w:br/>
              <w:t>Сбаз=0,574351/6,8*1=0.084463382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84463382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48</w:t>
            </w:r>
          </w:p>
        </w:tc>
      </w:tr>
      <w:tr>
        <w:trPr>
          <w:trHeight w:val="464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24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7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53</w:t>
            </w:r>
          </w:p>
        </w:tc>
      </w:tr>
    </w:tbl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sz w:val="20"/>
          <w:szCs w:val="20"/>
          <w:lang w:eastAsia="ru-RU"/>
        </w:rPr>
        <w:t xml:space="preserve">              </w:t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43"/>
        <w:gridCol w:w="4025"/>
        <w:gridCol w:w="2202"/>
        <w:gridCol w:w="1154"/>
      </w:tblGrid>
      <w:tr>
        <w:trPr>
          <w:trHeight w:val="278" w:hRule="atLeast"/>
        </w:trPr>
        <w:tc>
          <w:tcPr>
            <w:tcW w:w="97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7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а ТМГ-320 кВА на ТМГ 400 кВА в ТП-934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трансформатора ТМГ-320 кВА на ТМГ 400 кВА 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74351(млн.руб)</w:t>
              <w:br/>
              <w:t>Сбаз=0,574351/6,8*1=0.084463382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84463382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48</w:t>
            </w:r>
          </w:p>
        </w:tc>
      </w:tr>
      <w:tr>
        <w:trPr>
          <w:trHeight w:val="464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24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7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53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2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79"/>
        <w:gridCol w:w="4025"/>
        <w:gridCol w:w="2288"/>
        <w:gridCol w:w="1161"/>
      </w:tblGrid>
      <w:tr>
        <w:trPr>
          <w:trHeight w:val="278" w:hRule="atLeast"/>
        </w:trPr>
        <w:tc>
          <w:tcPr>
            <w:tcW w:w="98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8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87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а ТМГ-100 кВА на ТМГ 100 кВА в РП Чернышевский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на трансформатора ТМГ-100 кВА на ТМГ 100 кВА 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392232(млн.руб)</w:t>
              <w:br/>
              <w:t>Сбаз=0,392232/6,8*1=0.057681176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57681176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2</w:t>
            </w:r>
          </w:p>
        </w:tc>
      </w:tr>
      <w:tr>
        <w:trPr>
          <w:trHeight w:val="374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418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2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6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7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87</w:t>
            </w:r>
          </w:p>
        </w:tc>
      </w:tr>
    </w:tbl>
    <w:p>
      <w:pPr>
        <w:pStyle w:val="Normal"/>
        <w:ind w:firstLine="561"/>
        <w:jc w:val="center"/>
        <w:rPr>
          <w:rFonts w:cs="Arial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3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561"/>
        <w:jc w:val="center"/>
        <w:rPr>
          <w:rFonts w:cs="Arial"/>
        </w:rPr>
      </w:pPr>
      <w:r>
        <w:rPr>
          <w:rFonts w:cs="Arial"/>
        </w:rPr>
        <w:t xml:space="preserve">  </w:t>
      </w:r>
    </w:p>
    <w:tbl>
      <w:tblPr>
        <w:tblW w:w="99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2"/>
        <w:gridCol w:w="4025"/>
        <w:gridCol w:w="2137"/>
        <w:gridCol w:w="1385"/>
      </w:tblGrid>
      <w:tr>
        <w:trPr>
          <w:trHeight w:val="278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95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а ТМГ-180 кВА на ТМГ 250 кВА в ТП-106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1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МГ-180 кВА на ТМГ 250 кВА в ТП-106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09784(млн.руб)</w:t>
              <w:br/>
              <w:t>Сбаз=0,509784/6,8*1=0.074968235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074968235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88</w:t>
            </w:r>
          </w:p>
        </w:tc>
      </w:tr>
      <w:tr>
        <w:trPr>
          <w:trHeight w:val="392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264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6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9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2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772</w:t>
            </w:r>
          </w:p>
        </w:tc>
      </w:tr>
    </w:tbl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25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73"/>
        <w:gridCol w:w="4025"/>
        <w:gridCol w:w="1908"/>
        <w:gridCol w:w="1482"/>
      </w:tblGrid>
      <w:tr>
        <w:trPr>
          <w:trHeight w:val="278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ов ТМГ-400 кВА на ТМГ 630 кВА в ТП-152</w:t>
            </w:r>
          </w:p>
        </w:tc>
      </w:tr>
      <w:tr>
        <w:trPr>
          <w:trHeight w:val="19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1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МГ-400 кВА на ТМГ 630 кВА в ТП-15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391732(млн.руб)</w:t>
              <w:br/>
              <w:t>Сбаз=1,391732/6,8*1=0.204666471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след - (Аслед - Апред)/(Сслед - Спред) * (Сслед - С)) * Кст * Ктек * K1 * K2</w:t>
              <w:br/>
              <w:br/>
              <w:t>(0.035 - (0.035 - 0.018)/(0.4 - 0.2) * (0.4 - 0.204666471)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46</w:t>
            </w:r>
          </w:p>
        </w:tc>
      </w:tr>
      <w:tr>
        <w:trPr>
          <w:trHeight w:val="39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522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2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74</w:t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305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5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2"/>
        <w:gridCol w:w="4025"/>
        <w:gridCol w:w="2137"/>
        <w:gridCol w:w="1385"/>
      </w:tblGrid>
      <w:tr>
        <w:trPr>
          <w:trHeight w:val="278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95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ов ТМГ-250 кВА на ТМГ 400 кВА в ТП-452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МГ-250 кВА на ТМГ 400 кВА в количестве 2 шт.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1,148764(млн.руб)</w:t>
              <w:br/>
              <w:t>Сбаз=1,148764/6,8*1=0.168935882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68935882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99</w:t>
            </w:r>
          </w:p>
        </w:tc>
      </w:tr>
      <w:tr>
        <w:trPr>
          <w:trHeight w:val="394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475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8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23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0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73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6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tbl>
      <w:tblPr>
        <w:tblW w:w="99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82"/>
        <w:gridCol w:w="4025"/>
        <w:gridCol w:w="2137"/>
        <w:gridCol w:w="1385"/>
      </w:tblGrid>
      <w:tr>
        <w:trPr>
          <w:trHeight w:val="278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95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ов ТМГ-320 кВА на ТМГ 400 кВА в ТП-432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МГ-250 кВА на ТМГ 400 кВА в количестве 2 шт.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1,148764(млн.руб)</w:t>
              <w:br/>
              <w:t>Сбаз=1,148764/6,8*1=0.168935882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68935882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99</w:t>
            </w:r>
          </w:p>
        </w:tc>
      </w:tr>
      <w:tr>
        <w:trPr>
          <w:trHeight w:val="394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475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8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23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0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73</w:t>
            </w:r>
          </w:p>
        </w:tc>
      </w:tr>
    </w:tbl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right"/>
        <w:rPr/>
      </w:pPr>
      <w:r>
        <w:br w:type="page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7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561"/>
        <w:jc w:val="center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"/>
        <w:gridCol w:w="424"/>
        <w:gridCol w:w="1982"/>
        <w:gridCol w:w="2757"/>
        <w:gridCol w:w="1268"/>
        <w:gridCol w:w="2137"/>
        <w:gridCol w:w="1385"/>
        <w:gridCol w:w="347"/>
      </w:tblGrid>
      <w:tr>
        <w:trPr>
          <w:trHeight w:val="278" w:hRule="atLeast"/>
        </w:trPr>
        <w:tc>
          <w:tcPr>
            <w:tcW w:w="1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ов ТМГ-315 кВА на ТМГ 400 кВА в ТП-32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МГ-250 кВА на ТМГ 400 кВА в количестве 2 шт.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1,148764(млн.руб)</w:t>
              <w:br/>
              <w:t>Сбаз=1,148764/6,8*1=0.168935882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68935882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99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9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475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8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723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0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73</w:t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3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8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___»______________2016г.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6185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39"/>
        <w:gridCol w:w="4025"/>
        <w:gridCol w:w="2165"/>
        <w:gridCol w:w="1230"/>
      </w:tblGrid>
      <w:tr>
        <w:trPr>
          <w:trHeight w:val="278" w:hRule="atLeast"/>
        </w:trPr>
        <w:tc>
          <w:tcPr>
            <w:tcW w:w="97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7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(изыскательские) работы</w:t>
            </w:r>
          </w:p>
        </w:tc>
      </w:tr>
      <w:tr>
        <w:trPr>
          <w:trHeight w:val="660" w:hRule="atLeast"/>
        </w:trPr>
        <w:tc>
          <w:tcPr>
            <w:tcW w:w="978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Замена трансформатора ТМГ-400 кВА на ТМГ 630 кВА в ТП-423</w:t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2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МГ-400 кВА на ТМГ 630 кВА в количестве 1 шт.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720177(млн.руб)</w:t>
              <w:br/>
              <w:t>Сбаз=0,720177/6,8*1=0.105908382(млн.руб);</w:t>
              <w:br/>
              <w:t>Коэфф.перехода в тек.цены:</w:t>
              <w:br/>
              <w:t>Ктек = 4.93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05908382 млн.руб * (0.018/0.2) * 1 * 4.93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0</w:t>
            </w:r>
          </w:p>
        </w:tc>
      </w:tr>
      <w:tr>
        <w:trPr>
          <w:trHeight w:val="397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93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93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1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2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68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8</w:t>
            </w:r>
          </w:p>
        </w:tc>
      </w:tr>
      <w:tr>
        <w:trPr>
          <w:trHeight w:val="5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76</w:t>
            </w:r>
          </w:p>
        </w:tc>
      </w:tr>
    </w:tbl>
    <w:p>
      <w:pPr>
        <w:pStyle w:val="Normal"/>
        <w:tabs>
          <w:tab w:val="clear" w:pos="708"/>
          <w:tab w:val="left" w:pos="204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137"/>
      </w:tblGrid>
      <w:tr>
        <w:trPr>
          <w:trHeight w:val="1560" w:hRule="atLeast"/>
        </w:trPr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Duhova Svetlana Mihailovna</cp:lastModifiedBy>
  <cp:lastPrinted>2013-06-28T10:38:00Z</cp:lastPrinted>
  <dcterms:modified xsi:type="dcterms:W3CDTF">2015-12-14T12:11:00Z</dcterms:modified>
  <cp:revision>119</cp:revision>
  <dc:subject/>
  <dc:title>Договор купли-продажи оборудования</dc:title>
</cp:coreProperties>
</file>