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2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5030994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2"/>
                <w:w w:val="102"/>
              </w:rPr>
              <w:t xml:space="preserve">Капитальный ремонт ВЛ-0,4кВ ТП-1094, расположенной по адресу: ул. Офицерская,                          д. 33-47, пр-д Телеграфный, д. 4-14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spacing w:val="-2"/>
                <w:w w:val="102"/>
              </w:rPr>
              <w:t>Капитальный ремонт ВЛ-0,4кВ ТП-911, расположенной по адресу: ул. Южная угол 2-го Динамовского проезда по ул. 2-й Динамовский проезд, 16-22, 2-й Южный проезд, 3-11,                            ул. Южная, д.15 «Б», Большой Динамовский проезд, 14-30, 3-й Южный проезд, 2-32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94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Демонтаж существующи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Демонтаж существующих опор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6. Монтаж новых опор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7. 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911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Демонтаж существующи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уществующих пор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6. Монтаж новых опор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949 124 (один миллион девятьсот сорок девять тысяч сто двадцать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3.02.2016 г. по 30.03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7.12.2015 года до 16:00 20.01.2016 года по адресу: г. 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 и время окончания срока подачи заявок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1.2016 г. 16:00 (время московское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1.01.20</w:t>
            </w:r>
            <w:r>
              <w:rPr>
                <w:rFonts w:eastAsia="Calibri"/>
              </w:rPr>
              <w:t>16 г. 10:00 (время московское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8.01.</w:t>
            </w:r>
            <w:r>
              <w:rPr>
                <w:rFonts w:eastAsia="Calibri"/>
              </w:rPr>
              <w:t>2016 г. 10:00 (время московское)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оценки и сопоставления заявок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</w:r>
          </w:p>
          <w:p>
            <w:pPr>
              <w:pStyle w:val="Normal"/>
              <w:rPr/>
            </w:pPr>
            <w:r>
              <w:rPr/>
              <w:t>01.02.</w:t>
            </w:r>
            <w:r>
              <w:rPr>
                <w:rFonts w:eastAsia="Calibri"/>
              </w:rPr>
              <w:t>2016 г. 10:00 (время московское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5-12-16T11:31:00Z</dcterms:modified>
  <cp:revision>119</cp:revision>
  <dc:subject/>
  <dc:title>ИЗВЕЩЕНИЕ</dc:title>
</cp:coreProperties>
</file>