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 xml:space="preserve">1.1 </w:t>
      </w: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         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ВЛ-0,4кВ ТП-1094, расположенной по адресу: ул. Офицерская, д. 33-47, пр-д Телеграфный, д. 4-14; капитальный ремонт ВЛ-0,4кВ ТП-911, расположенной по адресу: ул. Южная угол 2-го Динамовского проезда по ул. 2-й Динамовский проезд, 16-22, 2-й Южный проезд, 3-11, ул. Южная, д.15 «Б», Большой Динамовский проезд, 14-30, 3-й Южный проезд, 2-32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</w:t>
      </w:r>
      <w:r>
        <w:rPr>
          <w:spacing w:val="-2"/>
          <w:w w:val="102"/>
        </w:rPr>
        <w:t>их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ях</w:t>
      </w:r>
      <w:r>
        <w:rPr>
          <w:spacing w:val="-2"/>
          <w:w w:val="102"/>
          <w:lang w:val="zxx"/>
        </w:rPr>
        <w:t xml:space="preserve"> (Приложения № 1</w:t>
      </w:r>
      <w:r>
        <w:rPr>
          <w:spacing w:val="-2"/>
          <w:w w:val="102"/>
        </w:rPr>
        <w:t>,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я </w:t>
      </w:r>
      <w:r>
        <w:rPr>
          <w:spacing w:val="-2"/>
          <w:w w:val="102"/>
        </w:rPr>
        <w:t xml:space="preserve">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3,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6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6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6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6.5. После устранения недостатков выполненных работ приемка работ осуществляется в порядке, предусмотренном п.п. 6.1-6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6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6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7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7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Сторону прав</w:t>
      </w:r>
      <w:r>
        <w:rPr>
          <w:spacing w:val="-2"/>
          <w:w w:val="102"/>
        </w:rPr>
        <w:t>а</w:t>
      </w:r>
      <w:r>
        <w:rPr>
          <w:spacing w:val="-2"/>
          <w:w w:val="102"/>
          <w:lang w:val="zxx"/>
        </w:rPr>
        <w:t xml:space="preserve">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0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0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 п. 3.1 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о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ие зад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3,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w w:val="102"/>
        </w:rPr>
      </w:pPr>
      <w:r>
        <w:rPr>
          <w:i/>
          <w:spacing w:val="-2"/>
          <w:w w:val="102"/>
          <w:sz w:val="20"/>
          <w:szCs w:val="20"/>
        </w:rPr>
        <w:t>Приложение № 6,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ВЛ-0,4кВ ТП-1094,911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 ТП – 1094, расположенной по адресу: ул. Офицерская, д. 33-47, пр-д Телеграфный, д. 4-14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Демонтаж существующих оп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6.  Монтаж новых оп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___________ 2016 г. по «__» ______________ 2016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 ТП – 911, расположенной по адресу: ул. Южная угол                    2-го Динамовского проезда по ул. 2-й Динамовский проезд, 16-22, 2-й Южный проезд,                    3-11, ул. Южная, д. 15»Б», Большой Динамовский проезд, 14-30, 3-й Южный проезд, 2-32,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6.  Монтаж новых оп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___________ 2016 г. по «__» ______________ 2016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ind w:firstLine="561"/>
        <w:rPr>
          <w:sz w:val="20"/>
          <w:szCs w:val="20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</w:t>
      </w:r>
      <w:r>
        <w:rPr>
          <w:b/>
          <w:bCs/>
          <w:color w:val="000000"/>
          <w:sz w:val="22"/>
          <w:szCs w:val="22"/>
          <w:lang w:eastAsia="ru-RU"/>
        </w:rPr>
        <w:t xml:space="preserve">Капитальный ремонт участка ВЛИ-0,4 кВ от ТП-1094 </w:t>
      </w:r>
    </w:p>
    <w:p>
      <w:pPr>
        <w:pStyle w:val="Normal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</w:t>
      </w:r>
    </w:p>
    <w:tbl>
      <w:tblPr>
        <w:tblW w:w="101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40"/>
        <w:gridCol w:w="1260"/>
        <w:gridCol w:w="9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демонтирова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ВЛ 0,38; 6-10 кВ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                        СИП-4 2х16 мм2 - 28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       СИП-2А 4х70 мм2 - 236 м;                                                                          СИП-2А 4х50 мм2 - 131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ind w:firstLine="561"/>
        <w:rPr>
          <w:sz w:val="20"/>
          <w:szCs w:val="20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</w:t>
      </w:r>
      <w:r>
        <w:rPr>
          <w:b/>
          <w:bCs/>
          <w:color w:val="000000"/>
          <w:sz w:val="22"/>
          <w:szCs w:val="22"/>
          <w:lang w:eastAsia="ru-RU"/>
        </w:rPr>
        <w:t xml:space="preserve">Капитальный ремонт участка ВЛИ-0,4 кВ ТП-911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20"/>
        <w:gridCol w:w="126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демонтирова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с металлическими приставк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                                                   СИП-2 2х16 мм2 - 12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              СИП-2 4х120 мм2 - 311 м;                                                                     СИП-2 4х95 мм2 - 275 м;                                                                                        СИП-2 4х70 мм2 - 125 м;                                                                                                СИП-2 4х50 мм2 - 96 м;                                                                                                         СИП-2 4х35 мм2 - 163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5-06-03T13:57:00Z</cp:lastPrinted>
  <dcterms:modified xsi:type="dcterms:W3CDTF">2015-12-16T11:14:00Z</dcterms:modified>
  <cp:revision>108</cp:revision>
  <dc:subject/>
  <dc:title>Договор купли-продажи оборудования</dc:title>
</cp:coreProperties>
</file>